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UCHWAŁA NR XXIII/149/16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 26 kwietnia 2016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right="-427" w:hanging="0"/>
        <w:rPr/>
      </w:pPr>
      <w:r>
        <w:rPr/>
        <w:t xml:space="preserve">w sprawie: </w:t>
      </w:r>
      <w:r>
        <w:rPr>
          <w:b/>
        </w:rPr>
        <w:t>zabezpieczenia środków na zadanie realizowane w 2016r. przez Powiat</w:t>
      </w:r>
    </w:p>
    <w:p>
      <w:pPr>
        <w:pStyle w:val="Normal"/>
        <w:ind w:left="540" w:right="-427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Szamotulski pn. Remont drogi powiatowej nr 1884P Duszniki – Młynkowo, </w:t>
      </w:r>
    </w:p>
    <w:p>
      <w:pPr>
        <w:pStyle w:val="Normal"/>
        <w:ind w:left="540" w:right="-427" w:hanging="0"/>
        <w:rPr/>
      </w:pPr>
      <w:r>
        <w:rPr>
          <w:b/>
        </w:rPr>
        <w:t xml:space="preserve">                  </w:t>
      </w:r>
      <w:r>
        <w:rPr>
          <w:b/>
        </w:rPr>
        <w:t xml:space="preserve">ul. Młynkowska w Dusznikach, w formie dotacji celowej.    </w:t>
      </w:r>
    </w:p>
    <w:p>
      <w:pPr>
        <w:pStyle w:val="Normal"/>
        <w:tabs>
          <w:tab w:val="clear" w:pos="708"/>
          <w:tab w:val="left" w:pos="1701" w:leader="none"/>
        </w:tabs>
        <w:ind w:left="540" w:right="-427" w:hanging="0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Na podstawie art. 18 ust. 2 pkt 9 lit. e i art. 58 ust. 1 ustawy z dnia 8 marca 1990r.                           o samorządzie gminnym /Dz.U. z 2016r. poz. 446 - t.j./ oraz art. 216 ust. 2 pkt 5 i art. 220 ustawy z dnia 27 sierpnia 2009r. o finansach publicznych /Dz.U. z 2013r. poz. 885 ze zm./, Rada Gminy Duszniki uchwal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Gmina Duszniki zobowiązuje się do zabezpieczenia środków finansowych w formie dotacji celowej na zadanie realizowane w 2016r. przez Powiat Szamotulski pn. „Remont drogi powiatowej nr 1884P Duszniki – Młynkowo, ul. Młynkowska w Dusznikach” w wysokości nie przekraczającej 325.000,00 zł, tj. do 50% wkładu poniesionego przez Powiat Szamotulski.</w:t>
      </w:r>
    </w:p>
    <w:p>
      <w:pPr>
        <w:pStyle w:val="Normal"/>
        <w:ind w:left="540" w:right="-142" w:hanging="0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Środki finansowe pochodzić będą z dochodów własnych Gminy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4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Uchwała wchodzi w życie z dniem podjęcia.  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</w:t>
      </w:r>
    </w:p>
    <w:p>
      <w:pPr>
        <w:pStyle w:val="Normal"/>
        <w:ind w:left="284" w:hanging="0"/>
        <w:rPr/>
      </w:pPr>
      <w:r>
        <w:rPr/>
        <w:t>UZASADNIENIE</w:t>
      </w:r>
    </w:p>
    <w:p>
      <w:pPr>
        <w:pStyle w:val="Normal"/>
        <w:ind w:left="284" w:hanging="0"/>
        <w:rPr/>
      </w:pPr>
      <w:r>
        <w:rPr/>
        <w:t>DO UCHWAŁY NR XXIII/149/16</w:t>
      </w:r>
    </w:p>
    <w:p>
      <w:pPr>
        <w:pStyle w:val="Normal"/>
        <w:ind w:left="284" w:hanging="0"/>
        <w:rPr/>
      </w:pPr>
      <w:r>
        <w:rPr/>
        <w:t>RADY GMINY DUSZNIKI</w:t>
      </w:r>
    </w:p>
    <w:p>
      <w:pPr>
        <w:pStyle w:val="Normal"/>
        <w:ind w:left="284" w:hanging="0"/>
        <w:rPr/>
      </w:pPr>
      <w:r>
        <w:rPr/>
        <w:t>z dnia 26 kwietnia 2016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284" w:hanging="0"/>
        <w:jc w:val="both"/>
        <w:rPr/>
      </w:pPr>
      <w:r>
        <w:rPr/>
        <w:t>Zarząd Powiatu Szamotulskiego planuje ująć w planie inwestycyjnym i remontowym dróg powiatowych na rok 2016 remont drogi powiatowej nr 1884P Duszniki – Młynkowo,                       ul. Młynkowska w Dusznikach, na odcinku ok. 1600 mb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Szacunkowy koszt zadania wynosi 650.000,00 zł, stad szacunkowe dofinansowanie Gminy Duszniki (50%) wyniosłoby 325.000,00 zł.</w:t>
      </w:r>
    </w:p>
    <w:p>
      <w:pPr>
        <w:pStyle w:val="Normal"/>
        <w:ind w:left="284" w:hanging="0"/>
        <w:jc w:val="both"/>
        <w:rPr/>
      </w:pPr>
      <w:r>
        <w:rPr/>
        <w:t>Remont zostanie przeprowadzony w zakresie: ułożenie warstwy wiążącej i ścieralnej, roboty ziemne i karczowanie krzewów, oznakowanie poziome i pionow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Warunkiem realizacji zadania jest deklaracja partycypacji Gminy w kosztach remontu drogi powiatowej, stąd niniejsza uchwała zostaje wywołan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90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32:00Z</dcterms:created>
  <dc:creator>Mirka</dc:creator>
  <dc:description/>
  <dc:language>en-US</dc:language>
  <cp:lastModifiedBy>Danuta Dolemba</cp:lastModifiedBy>
  <cp:lastPrinted>2016-04-29T12:31:00Z</cp:lastPrinted>
  <dcterms:modified xsi:type="dcterms:W3CDTF">2016-04-29T10:32:00Z</dcterms:modified>
  <cp:revision>2</cp:revision>
  <dc:subject/>
  <dc:title>UCHWAŁA NR</dc:title>
</cp:coreProperties>
</file>