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VIII/128/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6 stycznia 2016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5r. poz. 1515 tj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6  stanowiący załącznik do 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o U</w:t>
      </w:r>
      <w:r>
        <w:rPr>
          <w:rFonts w:cs="Times New Roman" w:ascii="Times New Roman" w:hAnsi="Times New Roman"/>
          <w:sz w:val="24"/>
        </w:rPr>
        <w:t xml:space="preserve">chwały Nr XVIII/128/16 </w:t>
      </w:r>
    </w:p>
    <w:p>
      <w:pPr>
        <w:pStyle w:val="Header"/>
        <w:tabs>
          <w:tab w:val="center" w:pos="4536" w:leader="none"/>
          <w:tab w:val="left" w:pos="7170" w:leader="none"/>
          <w:tab w:val="right" w:pos="9072" w:leader="none"/>
        </w:tabs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nia 26 stycznia 2016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6 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997"/>
      </w:tblGrid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a z działalności Rady Gminy i  komisji stałych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akcji z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że pożarne, spotkanie z Prezesem Zarządu Gminnego O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prawozdanie z działalności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roczne ze współpracy z organizacjami pozarządowymi</w:t>
            </w:r>
          </w:p>
        </w:tc>
      </w:tr>
      <w:tr>
        <w:trPr>
          <w:trHeight w:val="6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ja absolutor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>
          <w:trHeight w:val="109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Komisji Rewizyjnej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sprawozdania wójta z wykonania budżetu za I półrocze 2016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oczne program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*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 działalności w roku 2015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udżet Gminy na rok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twierdzenie planów pacy komisji stałych Rady Gminy Duszniki na 2017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atwierdzenie planu pracy Rady Gminy Duszniki na 2017r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i na piętrze w nowym budynku Centrum Animacji Kultury w Dusznikach, ul. Jana Pawła II 10.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3:00Z</dcterms:created>
  <dc:creator>Maria Woźniak</dc:creator>
  <dc:description/>
  <dc:language>en-US</dc:language>
  <cp:lastModifiedBy>Danuta Dolemba</cp:lastModifiedBy>
  <cp:lastPrinted>2016-01-27T08:09:00Z</cp:lastPrinted>
  <dcterms:modified xsi:type="dcterms:W3CDTF">2016-02-02T10:33:00Z</dcterms:modified>
  <cp:revision>2</cp:revision>
  <dc:subject/>
  <dc:title/>
</cp:coreProperties>
</file>