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UCHWAŁA Nr XVIII/134/16                                                                                                                       RADY GMINY DUSZNIKI</w:t>
      </w:r>
      <w:r>
        <w:rPr>
          <w:b/>
          <w:bCs/>
          <w:color w:val="333333"/>
        </w:rPr>
        <w:br/>
      </w:r>
      <w:r>
        <w:rPr>
          <w:rStyle w:val="StrongEmphasis"/>
          <w:color w:val="333333"/>
        </w:rPr>
        <w:t>z dnia 26 stycznia 2016 roku</w:t>
      </w:r>
    </w:p>
    <w:p>
      <w:pPr>
        <w:pStyle w:val="NormalnyWeb"/>
        <w:jc w:val="center"/>
        <w:rPr>
          <w:color w:val="333333"/>
        </w:rPr>
      </w:pPr>
      <w:r>
        <w:rPr>
          <w:rStyle w:val="StrongEmphasis"/>
          <w:color w:val="333333"/>
        </w:rPr>
        <w:t>w sprawie: zamiany nieruchomości położonych na terenie miejscowości Sędzinko.</w:t>
      </w:r>
    </w:p>
    <w:p>
      <w:pPr>
        <w:pStyle w:val="NormalnyWeb"/>
        <w:jc w:val="both"/>
        <w:rPr/>
      </w:pPr>
      <w:r>
        <w:rPr>
          <w:color w:val="333333"/>
        </w:rPr>
        <w:t>   </w:t>
      </w:r>
      <w:r>
        <w:rPr>
          <w:color w:val="333333"/>
        </w:rPr>
        <w:t>Na podstawie art. 18 ust. 2 pkt 9 lit. a ustawy z dnia 8 marca 1990 roku o samorządzie gminnym (jednolity tekst Dz.U. z 2015 r. poz. 1515) oraz art. 13 ust. 1 i art. 15 ust. 1 ustawy z dnia 21 sierpnia 1997 roku o gospodarce nieruchomościami (jednolity tekst Dz.U. z 2015 roku, poz. 1774 ze zmianami.) uchwala się co następuje :</w:t>
      </w:r>
    </w:p>
    <w:p>
      <w:pPr>
        <w:pStyle w:val="NormalnyWeb"/>
        <w:jc w:val="both"/>
        <w:rPr>
          <w:color w:val="333333"/>
        </w:rPr>
      </w:pPr>
      <w:r>
        <w:rPr>
          <w:rStyle w:val="StrongEmphasis"/>
          <w:color w:val="333333"/>
        </w:rPr>
        <w:t>§ 1.</w:t>
      </w:r>
      <w:r>
        <w:rPr>
          <w:color w:val="333333"/>
        </w:rPr>
        <w:t xml:space="preserve"> Wyraża się zgodę na dokonanie zamiany nieruchomości położonej w miejscowości Sędzinko,  oznaczonej w ewidencji gruntów  jako działka nr 216/10 o powierzchni 0,0538 ha, zapisanej w Księdze Wieczystej Nr PO1A/00020996/3, prowadzonej przez Wydział Ksiąg Wieczystych Sądu Rejonowego w Szamotułach, stanowiącej własność Gminy Duszniki z  nieruchomością położoną w miejscowości Sędzinko, oznaczoną w ewidencji gruntów  jako działka nr 557/2 o powierzchni 0,0587 ha, zapisaną w Księdze Wieczystej Nr PO1A/000033273/3 prowadzoną przez Wydział Ksiąg Wieczystych Sądu Rejonowego w Szamotułach  stanowiącą własność Pana Czesława Bartkowiaka.</w:t>
      </w:r>
    </w:p>
    <w:p>
      <w:pPr>
        <w:pStyle w:val="NormalnyWeb"/>
        <w:jc w:val="both"/>
        <w:rPr/>
      </w:pPr>
      <w:r>
        <w:rPr>
          <w:rStyle w:val="StrongEmphasis"/>
          <w:color w:val="333333"/>
        </w:rPr>
        <w:t>§ 2.</w:t>
      </w:r>
      <w:r>
        <w:rPr>
          <w:color w:val="333333"/>
        </w:rPr>
        <w:t xml:space="preserve"> Wykonanie uchwały powierza się Wójtowi Gminy Duszniki. </w:t>
      </w:r>
    </w:p>
    <w:p>
      <w:pPr>
        <w:pStyle w:val="NormalnyWeb"/>
        <w:jc w:val="both"/>
        <w:rPr/>
      </w:pPr>
      <w:r>
        <w:rPr>
          <w:rStyle w:val="StrongEmphasis"/>
          <w:color w:val="333333"/>
        </w:rPr>
        <w:t>§3.</w:t>
      </w:r>
      <w:r>
        <w:rPr>
          <w:color w:val="333333"/>
        </w:rPr>
        <w:t xml:space="preserve"> Uchwała wchodzi w życie z dniem podjęcia.</w:t>
      </w:r>
    </w:p>
    <w:p>
      <w:pPr>
        <w:pStyle w:val="NormalnyWeb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U Z A S A D N I E N I 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DO UCHWAŁY NR XVIII/134/16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 DNIA   26 STYCZNIA  2016  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 sprawie:  zamiany nieruchomości położonych na terenie miejscowości Sędzinko.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Właściciel działki ewidencyjnej nr 557 zwrócił się do Wójta Gminy Duszniki  o dokonanie zamiany części gruntu z działki nr 557 (według stanu faktycznego grunt użytkowany jest jako droga) z częścią gruntu z działki ewidencyjnej nr 216/5  (według stanu faktycznego grunt użytkowany jest jako użytki rolne). Zgodnie z ewidencją gruntów działka ewidencyjna nr 557 jest prywatną własnością i stanowi użytki rolne. Dla nieruchomości tej prowadzona jest w Wydziale Sądu Rejonowego w Szamotułach Księga Wieczysta Nr PO1A/00033273/3. Natomiast działka oznaczona jako nr 216/5 stanowi własność Gminy Duszniki i zgodnie z ewidencją gruntów stanowi drogę. Dla nieruchomości tej prowadzona jest w Wydziale Ksiąg Wieczystych Sądu Rejonowego w Szamotułach Księga Wieczysta Nr PO1A/00020996/3. Taki stan wymaga ustalenia prawidłowego przebiegu granic oraz uregulowania prawa własności poszczególnych części gruntu z przedmiotowych działek. Na tę okoliczność został dokonany podział działki ewidencyjnej nr 557 i nr 216/5. W wyniku tego postepowania zostały wydzielone nowe działki powierzchnią gruntu do zamiany oraz został ustalony nowy przebieg granic przedmiotowych nieruchomości- zgodnie  z dotychczasowym użytkowanie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amianie podlegać będzie działka  nr 557/2 o powierzchni 0,0587 ha oraz działka nr 216/10 o powierzchni 0,0538 h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zeczoznawca majątkowy dokonał określenia wartości działek będących przedmiotem postępowania. Wartość działki nr 557/2 wynosi 3.908,00 złotych. Wartość działki nr 216/10 wynosi: 3.581,00 złot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względniając powyższe podjęcie uchwały jest uzasadnione. </w:t>
      </w:r>
      <w:r>
        <w:rPr>
          <w:rFonts w:cs="Times New Roman" w:ascii="Times New Roman" w:hAnsi="Times New Roman"/>
          <w:b/>
          <w:sz w:val="24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37:00Z</dcterms:created>
  <dc:creator>Beata</dc:creator>
  <dc:description/>
  <dc:language>en-US</dc:language>
  <cp:lastModifiedBy>Danuta Dolemba</cp:lastModifiedBy>
  <cp:lastPrinted>2016-01-18T12:18:00Z</cp:lastPrinted>
  <dcterms:modified xsi:type="dcterms:W3CDTF">2016-02-02T10:37:00Z</dcterms:modified>
  <cp:revision>2</cp:revision>
  <dc:subject/>
  <dc:title/>
</cp:coreProperties>
</file>