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UCHWAŁA Nr XVIII/132/16</w:t>
      </w:r>
    </w:p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Rady Gminy Duszniki</w:t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</w:rPr>
        <w:t>z dnia 26 stycznia 2016r.</w:t>
      </w:r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jc w:val="both"/>
        <w:rPr/>
      </w:pPr>
      <w:bookmarkStart w:id="0" w:name="bookmark0"/>
      <w:r>
        <w:rPr>
          <w:rFonts w:cs="Times New Roman" w:ascii="Calibri" w:hAnsi="Calibri"/>
          <w:b/>
        </w:rPr>
        <w:t>w sprawie przyjęcia Lokalnego Programu Wspierania Edukacji Uzdolnionych Dzieci i Młodzieży.</w:t>
      </w:r>
      <w:bookmarkEnd w:id="0"/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Na podstawie art. 18 ust. 2 pkt 15 ustawy z dnia 8 marca 1990r. o samorządzie gminnym (t.j. Dz. U. z 2015r, poz. 1515) w związku z art. 90t ust. 1 pkt 2 ustawy z dnia 7 września 1991r. o systemie oświaty (t.j. Dz. U. z 2004r., Nr 256, poz. 2572 ze zm.) Rada Gminy Duszniki uchwala, co następuje: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1.  Przyjmuje się „Lokalny Program Wspierania Edukacji Uzdolnionych Dzieci i Młodzieży", stanowiący załącznik nr 1 do niniejszej uchwały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2. Szczegółowe warunki udzielania pomocy dzieciom i młodzieży, formy i zakres tej pomocy oraz tryb postępowania w tych sprawach określa odrębna uchwała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3. Wysokość środków finansowych na realizację Lokalnego Programu Wspierania Edukacji Uzdolnionych Dzieci i Młodzieży określa corocznie Rada Gminy Duszniki w uchwale budżetowej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4. Wykonanie uchwały powierza się Wójtowi Gminy Duszniki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§ 5. Uchwała wchodzi w życie z dniem podjęcia i podlega podaniu do publicznej wiadomości przez ogłoszenie w Biuletynie Informacji Publicznej Urzędu Gminy Duszniki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576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Załącznik nr 1 </w:t>
      </w:r>
    </w:p>
    <w:p>
      <w:pPr>
        <w:pStyle w:val="Normal"/>
        <w:ind w:left="576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do uchwały nr XVIII/132/16</w:t>
      </w:r>
    </w:p>
    <w:p>
      <w:pPr>
        <w:pStyle w:val="Normal"/>
        <w:ind w:left="5760" w:hanging="0"/>
        <w:rPr/>
      </w:pPr>
      <w:r>
        <w:rPr>
          <w:rFonts w:cs="Times New Roman" w:ascii="Calibri" w:hAnsi="Calibri"/>
        </w:rPr>
        <w:t xml:space="preserve">Rady Gminy Duszniki </w:t>
      </w:r>
    </w:p>
    <w:p>
      <w:pPr>
        <w:pStyle w:val="Normal"/>
        <w:ind w:left="5760" w:hanging="0"/>
        <w:rPr/>
      </w:pPr>
      <w:r>
        <w:rPr>
          <w:rFonts w:cs="Times New Roman" w:ascii="Calibri" w:hAnsi="Calibri"/>
        </w:rPr>
        <w:t>z dnia 26 stycznia 2016r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  <w:bookmarkStart w:id="1" w:name="bookmark1"/>
      <w:bookmarkStart w:id="2" w:name="bookmark1"/>
    </w:p>
    <w:p>
      <w:pPr>
        <w:pStyle w:val="Normal"/>
        <w:jc w:val="center"/>
        <w:rPr>
          <w:rFonts w:ascii="Calibri" w:hAnsi="Calibri" w:cs="Times New Roman"/>
          <w:b/>
          <w:b/>
        </w:rPr>
      </w:pPr>
      <w:bookmarkStart w:id="3" w:name="bookmark1"/>
      <w:r>
        <w:rPr>
          <w:rFonts w:cs="Times New Roman" w:ascii="Calibri" w:hAnsi="Calibri"/>
          <w:b/>
        </w:rPr>
        <w:t>LOKALNY PROGRAM WSPIERANIA EDUKACJI UZDOLNIONYCH DZIECI I MŁODZIEŻY</w:t>
      </w:r>
      <w:bookmarkEnd w:id="3"/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4" w:name="bookmark2"/>
      <w:r>
        <w:rPr>
          <w:rFonts w:cs="Times New Roman" w:ascii="Calibri" w:hAnsi="Calibri"/>
        </w:rPr>
        <w:t>WSTĘP</w:t>
      </w:r>
      <w:bookmarkEnd w:id="4"/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Gmina Duszniki uznając potrzebę otoczenia szczególną opieką uzdolnionych dzieci       i młodzieży, osiągających wybitne wyniki w dziedzinie nauki, sztuki lub sportu, przyjmuje Lokalny Program Wspierania Edukacji Uzdolnionych Dzieci i Młodzieży. </w:t>
      </w:r>
    </w:p>
    <w:p>
      <w:pPr>
        <w:pStyle w:val="Normal"/>
        <w:ind w:first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Właściwe wspieranie rozwoju talentów oraz dbanie o zapewnienie utalentowanym dzieciom i młodzieży odpowiednich warunków do rozwijania i kształtowania uzdolnień jest jednym z najważniejszych zadań w zakresie edukacji. Założeniem nowoczesnej szkoły jest przede wszystkim stymulowanie rozwoju uczniów i wyposażenie ich w bogaty zasób wiedzy oraz umiejętności. Edukacja jest wymogiem rozwoju społecznego, pomaga przezwyciężyć bezrobocie oraz przyczynia się do wzrostu aktywności obywateli. </w:t>
      </w:r>
    </w:p>
    <w:p>
      <w:pPr>
        <w:pStyle w:val="Normal"/>
        <w:ind w:first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Opracowanie, przyjęcie i realizacja Programu pozwoli wspierać edukację młodych mieszkańców naszej gminy, wykazujących uzdolnienia naukowe, artystyczne i sportowe. </w:t>
      </w:r>
    </w:p>
    <w:p>
      <w:pPr>
        <w:pStyle w:val="Normal"/>
        <w:ind w:firstLine="360"/>
        <w:jc w:val="both"/>
        <w:rPr/>
      </w:pPr>
      <w:r>
        <w:rPr>
          <w:rFonts w:cs="Times New Roman" w:ascii="Calibri" w:hAnsi="Calibri"/>
        </w:rPr>
        <w:t>Biorąc pod uwagę i jednocześnie wychodząc naprzeciw oczekiwaniom społecznym pragniemy również motywować ich do rozwoju i do wzrostu aspiracji m.in. poprzez przyznawanie stypendiów oraz nagród. Grono stypendystów będzie stanowić pozytywny wzorzec dla środowiska oraz będzie wzmacniać poczucie własnej wartości w społeczności naszej gminy. Zgodnie z obowiązującymi przepisami ustawy z dnia 7 września 1991r.        o systemie oświaty (t.j. Dz. U z 2004r., Nr 256, poz. 2572 ze zm.) promowanie uczniów zdolnych możliwe jest poprzez przyjęcie Lokalnego Programu Wspierania Edukacji Uzdolnionych Dzieci i Młodzieży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/>
      </w:pPr>
      <w:bookmarkStart w:id="5" w:name="bookmark3"/>
      <w:r>
        <w:rPr>
          <w:rFonts w:cs="Times New Roman" w:ascii="Calibri" w:hAnsi="Calibri"/>
        </w:rPr>
        <w:t>CELE PROGRAMU</w:t>
      </w:r>
      <w:bookmarkEnd w:id="5"/>
    </w:p>
    <w:p>
      <w:pPr>
        <w:pStyle w:val="Normal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Celem Programu Wspierania Edukacji Uzdolnionych Dzieci i Młodzieży przyjętego przez Radę Gminy Duszniki jest przede wszystkim: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promowanie dzieci i młodzieży szczególnie uzdolnionych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motywowanie uczniów do podejmowania działań mających na celu odkrycie własnych uzdolnień oraz do ciągłej pracy nad rozwijaniem talentów i pogłębianiem wiedzy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stwarzanie pozytywnych wzorców dla społeczności uczniowskiej lokalnych szkół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motywowanie rodziców do wspierania edukacji uzdolnionych dzieci i młodzieży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zwiększanie liczby uczestników olimpiad i konkursów przedmiotowych, artystycznych oraz zawodów sportowych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promocja Gminy Duszniki jako gminy przyjaznej uczniom wybitnie uzdolnionym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6" w:name="bookmark4"/>
      <w:r>
        <w:rPr>
          <w:rFonts w:cs="Times New Roman" w:ascii="Calibri" w:hAnsi="Calibri"/>
        </w:rPr>
        <w:t>SPOSÓB DZIAŁANIA</w:t>
      </w:r>
      <w:bookmarkEnd w:id="6"/>
    </w:p>
    <w:p>
      <w:pPr>
        <w:pStyle w:val="Normal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Jako formę realizacji Programu ustanawia się nagrodę pieniężną o charakterze motywacyjnym pod nazwą „Stypendium Wójta Gminy Duszniki"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7" w:name="bookmark5"/>
      <w:r>
        <w:rPr>
          <w:rFonts w:cs="Times New Roman" w:ascii="Calibri" w:hAnsi="Calibri"/>
        </w:rPr>
        <w:t>ADRESACI PROGRAMU</w:t>
      </w:r>
      <w:bookmarkEnd w:id="7"/>
    </w:p>
    <w:p>
      <w:pPr>
        <w:pStyle w:val="Normal"/>
        <w:ind w:left="360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Program swoim zasięgiem obejmuje uczniów wszystkich szkół zlokalizowanych na terenie Gminy Duszniki, tj. uczniów Szkoły Podstawowej w Dusznikach, Szkoły Podstawowej        w Sędzinku, Gimnazjum w Dusznikach oraz Zespołu Szkół w Grzebienisku, a także uczniów szkół ponadgimnazjalnych zamieszkałych na terenie Gminy Duszniki i jest skierowany do uczniów: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klas IV, V i VI szkół podstawowych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klas I, II i III gimnazjów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uczniów szkół ponadgimnazjalnych zamieszkałych na terenie Gminy Duszniki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8" w:name="bookmark6"/>
      <w:r>
        <w:rPr>
          <w:rFonts w:cs="Times New Roman" w:ascii="Calibri" w:hAnsi="Calibri"/>
        </w:rPr>
        <w:t>FINANSOWANIE PROGRAMU</w:t>
      </w:r>
      <w:bookmarkEnd w:id="8"/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Realizacja Lokalnego Programu Wspierania Edukacji Uzdolnionych Dzieci i Młodzieży odbywać się będzie w oparciu o środki finansowe zaplanowane na ten cel w budżecie Gminy Duszniki.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Times New Roman"/>
        </w:rPr>
      </w:pPr>
      <w:bookmarkStart w:id="9" w:name="bookmark7"/>
      <w:r>
        <w:rPr>
          <w:rFonts w:cs="Times New Roman" w:ascii="Calibri" w:hAnsi="Calibri"/>
        </w:rPr>
        <w:t>SPODZIEWANE EFEKTY</w:t>
      </w:r>
      <w:bookmarkEnd w:id="9"/>
      <w:r>
        <w:rPr>
          <w:rFonts w:cs="Times New Roman" w:ascii="Calibri" w:hAnsi="Calibri"/>
        </w:rPr>
        <w:t>: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wzrost aktywności edukacyjnej dzieci i młodzieży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tworzenie warunków dla każdego ucznia do rozwoju pasji i zainteresowań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wzrost liczby laureatów i finalistów konkursów przedmiotowych, olimpiad i zawodów sportowych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promocja uczniów zdolnych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promocja Gminy Duszniki w powiecie, województwie i kraju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wzrost motywacji uczniów oraz nauczycieli,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- rozwój kreatywności i umiejętności nauczycieli oraz wzbogacanie metod pracy, uaktualnianie wiedzy na temat procesów poznawczych, w tym sposobów efektywnego uczenia i nauczania,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- zwiększenie udziału rodziców w życiu szkoły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Uzasadnienie:</w:t>
      </w:r>
    </w:p>
    <w:p>
      <w:pPr>
        <w:pStyle w:val="Normal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</w:rPr>
        <w:t xml:space="preserve">Ustawa o systemie oświaty umożliwia wspieranie edukacji uzdolnionych dzieci       i młodzieży w drodze tworzenia programów lokalnych lub regionalnych. Na tej podstawie wnioskuje się o podjęcie uchwały w sprawie przyjęcia Lokalnego Programu Wspierania Edukacji Uzdolnionych Dzieci i Młodzieży z terenu Gminy Duszniki.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Gmina Duszniki przez wspieranie zdolnych i pracowitych uczniów pomoże im       w uzyskaniu wiedzy i umiejętności w procesie rozwoju edukacyjnego. Wyróżniający się wysoką średnią ocen i dodatkowymi osiągnięciami uczniowie w przyszłości będą wykorzystywać zdobytą wiedzę promując przez to Gminę Duszniki poza jej granicami: w województwie, kraju, a nawet na arenie międzynarodowej. Zakłada się również, że realizacja Lokalnego Programu Wspierania Edukacji Uzdolnionych Dzieci i Młodzieży przyniesie efekty przede wszystkim dla uczniów, ale też i dla szkół oraz całej gminy. Spowoduje to wzrost motywacji uczniów oraz rozwój kreatywności i umiejętności. Wobec powyższego podjęcie uchwały jest uzasadnio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71" w:right="1401" w:gutter="0" w:header="0" w:top="147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Teksttreci">
    <w:name w:val="Tekst treści_"/>
    <w:qFormat/>
    <w:rPr>
      <w:rFonts w:ascii="Times New Roman" w:hAnsi="Times New Roman" w:cs="Times New Roman"/>
      <w:spacing w:val="0"/>
      <w:sz w:val="27"/>
      <w:szCs w:val="27"/>
    </w:rPr>
  </w:style>
  <w:style w:type="character" w:styleId="Nagwek1">
    <w:name w:val="Nagłówek #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Nagwek1Bezpogrubienia">
    <w:name w:val="Nagłówek #1 + Bez pogrubienia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Teksttreci12">
    <w:name w:val="Tekst treści + 12"/>
    <w:qFormat/>
    <w:rPr>
      <w:rFonts w:ascii="Times New Roman" w:hAnsi="Times New Roman" w:cs="Times New Roman"/>
      <w:spacing w:val="0"/>
      <w:sz w:val="25"/>
      <w:szCs w:val="25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1">
    <w:name w:val="Tekst treści"/>
    <w:qFormat/>
    <w:rPr>
      <w:rFonts w:ascii="Times New Roman" w:hAnsi="Times New Roman" w:cs="Times New Roman"/>
      <w:spacing w:val="0"/>
      <w:sz w:val="27"/>
      <w:szCs w:val="27"/>
      <w:lang w:val="en-US" w:eastAsia="en-US"/>
    </w:rPr>
  </w:style>
  <w:style w:type="character" w:styleId="Teksttreci2">
    <w:name w:val="Tekst treści (2)_"/>
    <w:qFormat/>
    <w:rPr>
      <w:rFonts w:ascii="Times New Roman" w:hAnsi="Times New Roman" w:cs="Times New Roman"/>
      <w:spacing w:val="0"/>
      <w:sz w:val="25"/>
      <w:szCs w:val="25"/>
    </w:rPr>
  </w:style>
  <w:style w:type="character" w:styleId="Teksttreci3">
    <w:name w:val="Tekst treści (3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4">
    <w:name w:val="Tekst treści (4)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Kursywa2">
    <w:name w:val="Tekst treści + Kursywa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Nagwek2">
    <w:name w:val="Nagłówek #2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TeksttreciKursywa1">
    <w:name w:val="Tekst treści + Kursywa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Teksttreci21">
    <w:name w:val="Tekst treści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NagwekZnak">
    <w:name w:val="Nagłówek Znak"/>
    <w:qFormat/>
    <w:rPr>
      <w:rFonts w:cs="Arial Unicode MS"/>
      <w:color w:val="000000"/>
    </w:rPr>
  </w:style>
  <w:style w:type="character" w:styleId="StopkaZnak">
    <w:name w:val="Stopka Znak"/>
    <w:qFormat/>
    <w:rPr>
      <w:rFonts w:cs="Arial Unicode MS"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1">
    <w:name w:val="Tekst treści1"/>
    <w:basedOn w:val="Normal"/>
    <w:qFormat/>
    <w:pPr>
      <w:shd w:fill="FFFFFF" w:val="clear"/>
      <w:spacing w:lineRule="exact" w:line="322" w:before="0" w:after="300"/>
      <w:ind w:hanging="420"/>
    </w:pPr>
    <w:rPr>
      <w:rFonts w:ascii="Times New Roman" w:hAnsi="Times New Roman" w:cs="Times New Roman"/>
      <w:color w:val="000000"/>
      <w:sz w:val="27"/>
      <w:szCs w:val="27"/>
    </w:rPr>
  </w:style>
  <w:style w:type="paragraph" w:styleId="Nagwek11">
    <w:name w:val="Nagłówek #1"/>
    <w:basedOn w:val="Normal"/>
    <w:qFormat/>
    <w:pPr>
      <w:shd w:fill="FFFFFF" w:val="clear"/>
      <w:spacing w:lineRule="exact" w:line="322" w:before="300" w:after="300"/>
      <w:jc w:val="both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Teksttreci22">
    <w:name w:val="Tekst treści (2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Teksttreci41">
    <w:name w:val="Tekst treści (4)"/>
    <w:basedOn w:val="Normal"/>
    <w:qFormat/>
    <w:pPr>
      <w:shd w:fill="FFFFFF" w:val="clear"/>
      <w:spacing w:lineRule="exact" w:line="274" w:before="0" w:after="66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Nagwek21">
    <w:name w:val="Nagłówek #2"/>
    <w:basedOn w:val="Normal"/>
    <w:qFormat/>
    <w:pPr>
      <w:shd w:fill="FFFFFF" w:val="clear"/>
      <w:spacing w:lineRule="exact" w:line="480" w:before="420" w:after="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5:00Z</dcterms:created>
  <dc:creator>Gok</dc:creator>
  <dc:description/>
  <dc:language>en-US</dc:language>
  <cp:lastModifiedBy>Danuta Dolemba</cp:lastModifiedBy>
  <cp:lastPrinted>2016-01-27T08:37:00Z</cp:lastPrinted>
  <dcterms:modified xsi:type="dcterms:W3CDTF">2016-02-02T10:35:00Z</dcterms:modified>
  <cp:revision>2</cp:revision>
  <dc:subject/>
  <dc:title>LOKALNY PROGRAM WSPIERANIA EDUKACJI</dc:title>
</cp:coreProperties>
</file>