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XVIII/131/16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GMINY DUSZNIKI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z dnia 26 stycznia 2016r.</w:t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efault"/>
        <w:spacing w:lineRule="auto" w:line="276"/>
        <w:jc w:val="both"/>
        <w:rPr/>
      </w:pPr>
      <w:r>
        <w:rPr>
          <w:b/>
          <w:bCs/>
        </w:rPr>
        <w:t>w sprawie określenia kryteriów stosowanych w postępowaniu rekrutacyjnym dla kandydatów spoza obwodu szkół podstawowych i gimnazjalnych, dla których organem prowadzącym jest Gmina Duszniki</w:t>
      </w:r>
    </w:p>
    <w:p>
      <w:pPr>
        <w:pStyle w:val="Default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276"/>
        <w:ind w:firstLine="426"/>
        <w:jc w:val="both"/>
        <w:rPr/>
      </w:pPr>
      <w:r>
        <w:rPr/>
        <w:t xml:space="preserve">Na podstawie art. 18 ust. 2 pkt 15 ustawy z dnia 8 marca 1990 r. o samorządzie gminnym (t. j. Dz. U. z 2015 r., poz. 1515) oraz art. 20e ust. 3 i 4 w zw. z art. 20zf pkt 1 ustawy z dnia </w:t>
        <w:br/>
        <w:t xml:space="preserve">7 września 1991 r. o systemie oświaty </w:t>
      </w:r>
      <w:r>
        <w:rPr>
          <w:color w:val="000000"/>
        </w:rPr>
        <w:t xml:space="preserve">(t. j. Dz. U. z 2015 r. poz. 2156 z późn. zm.) </w:t>
      </w:r>
      <w:r>
        <w:rPr/>
        <w:t xml:space="preserve">Rada Gminy Duszniki uchwala, co następuje: </w:t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1. </w:t>
      </w:r>
      <w:r>
        <w:rPr>
          <w:rFonts w:cs="Times New Roman" w:ascii="Times New Roman" w:hAnsi="Times New Roman"/>
          <w:sz w:val="24"/>
          <w:szCs w:val="24"/>
        </w:rPr>
        <w:t>Ustala się kryteria wraz z liczbą punktów i dokumentami potwierdzającymi spełnienie kryteriów, stosowane w postępowaniu rekrutacyjnym dla kandydatów spoza obwodu szkół podstawowych, dla których organem prowadzącym jest Gmina Duszniki:</w:t>
      </w:r>
    </w:p>
    <w:tbl>
      <w:tblPr>
        <w:tblW w:w="91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1701"/>
        <w:gridCol w:w="262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tbl>
            <w:tblPr>
              <w:tblW w:w="5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9"/>
            </w:tblGrid>
            <w:tr>
              <w:trPr>
                <w:trHeight w:val="90" w:hRule="atLeast"/>
              </w:trPr>
              <w:tc>
                <w:tcPr>
                  <w:tcW w:w="539" w:type="dxa"/>
                  <w:tcBorders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L.p.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yteri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punktów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kument potwierdzający spełnienie kryteriu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6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odzeństwo kandydata spełnia obowiązek szkolny we wskazanej szkole podstawowej lub gimnazjum wchodzącym w skład zespołu szkó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e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Kandydat uczęszczał do przedszkola lub oddziału przedszkolnego wchodzącego w skład danego zespołu szkó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e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odzic/opiekun prawny kandydata pracuje w miejscowości należącej do obwodu danej szkoły podstawowej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e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obwodzie szkoły zamieszkują krewni kandydata wspierający rodziców/opiekunów prawnych w zapewnieniu mu należytej opiek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enie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.</w:t>
      </w:r>
      <w:r>
        <w:rPr>
          <w:rFonts w:cs="Times New Roman" w:ascii="Times New Roman" w:hAnsi="Times New Roman"/>
          <w:sz w:val="24"/>
          <w:szCs w:val="24"/>
        </w:rPr>
        <w:t xml:space="preserve"> Ustala się kryteria wraz z liczbą punktów i dokumentami potwierdzającymi spełnienie kryteriów, stosowane w postępowaniu rekrutacyjnym dla kandydatów spoza obwodu szkół gimnazjalnych, dla których organem prowadzącym jest Gmina Duszniki:</w:t>
      </w:r>
    </w:p>
    <w:tbl>
      <w:tblPr>
        <w:tblW w:w="91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1701"/>
        <w:gridCol w:w="262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tbl>
            <w:tblPr>
              <w:tblW w:w="5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9"/>
            </w:tblGrid>
            <w:tr>
              <w:trPr>
                <w:trHeight w:val="90" w:hRule="atLeast"/>
              </w:trPr>
              <w:tc>
                <w:tcPr>
                  <w:tcW w:w="539" w:type="dxa"/>
                  <w:tcBorders/>
                </w:tcPr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L.p.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yteri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punktów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kument potwierdzający spełnienie kryteriu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6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odzeństwo kandydata spełnia obowiązek szkolny we wskazanym gimnazjum  lub szkole podstawowej wchodzącym w skład zespołu szkó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e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Kandydat uczęszczał do szkoły podstawowej wchodzącej w skład danego zespołu szkó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e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odzic/opiekun prawny kandydata pracuje w miejscowości należącej do obwodu danej szkoły gimnazjal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e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obwodzie szkoły zamieszkują krewni kandydata wspierający rodziców/opiekunów prawnych w zapewnieniu mu należytej opiek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enie</w:t>
            </w:r>
          </w:p>
        </w:tc>
      </w:tr>
    </w:tbl>
    <w:p>
      <w:pPr>
        <w:pStyle w:val="Default"/>
        <w:spacing w:lineRule="auto" w:line="276"/>
        <w:ind w:firstLine="284"/>
        <w:jc w:val="both"/>
        <w:rPr/>
      </w:pPr>
      <w:r>
        <w:rPr>
          <w:b/>
          <w:bCs/>
        </w:rPr>
        <w:t xml:space="preserve">§ 3. </w:t>
      </w:r>
      <w:r>
        <w:rPr/>
        <w:t xml:space="preserve">W przypadku nieprzedłożenie dokumentu potwierdzającego spełnienie danego kryterium komisja rekrutacyjna, rozpatrując wniosek, nie uwzględnia danego kryterium. </w:t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ind w:firstLine="284"/>
        <w:jc w:val="both"/>
        <w:rPr/>
      </w:pPr>
      <w:r>
        <w:rPr>
          <w:b/>
          <w:bCs/>
        </w:rPr>
        <w:t xml:space="preserve">§ 4. </w:t>
      </w:r>
      <w:r>
        <w:rPr/>
        <w:t xml:space="preserve">Kryteria określone w § 1 i 2 niniejszej uchwały mają zastosowanie w postępowaniach rekrutacyjnych do szkół podstawowych i gimnazjów prowadzonych przez Gminę Duszniki począwszy od rekrutacji na rok szkolny 2016/2017. </w:t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ind w:firstLine="284"/>
        <w:jc w:val="both"/>
        <w:rPr/>
      </w:pPr>
      <w:r>
        <w:rPr>
          <w:b/>
          <w:bCs/>
        </w:rPr>
        <w:t xml:space="preserve">§ 5. </w:t>
      </w:r>
      <w:r>
        <w:rPr/>
        <w:t xml:space="preserve">Wykonanie uchwały powierza się Wójtowi Gminy Duszniki. </w:t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ind w:firstLine="284"/>
        <w:jc w:val="both"/>
        <w:rPr/>
      </w:pPr>
      <w:r>
        <w:rPr>
          <w:b/>
          <w:bCs/>
        </w:rPr>
        <w:t xml:space="preserve">§ 6. </w:t>
      </w:r>
      <w:r>
        <w:rPr/>
        <w:t xml:space="preserve">Uchwała wchodzi w życie po upływie 14 dni od dnia ogłoszenia w Dzienniku Urzędowym Województwa Wielkopolskiego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SADNIENIE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ustawą o systemie oświaty do pierwszej klasy szkoły podstawowej i gimnazjum dyrektor placówki ma obowiązek przyjąć wszystkie dzieci zamieszkałe w obwodzie danej szkoły. Jeżeli natomiast szkoła nadal dysponuje wolnymi miejscami dyrektor przeprowadza postępowanie rekrutacyjne dla dzieci spoza obwodu szkoły. Obowiązek ustalenia kryteriów branych pod uwagę w postępowaniu rekrutacyjnym oraz określenia liczby punktów dla każdego kryterium nakłada na organ prowadzący art. 20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0:34:00Z</dcterms:created>
  <dc:creator>Agnieszka Kaczmar</dc:creator>
  <dc:description/>
  <dc:language>en-US</dc:language>
  <cp:lastModifiedBy>Danuta Dolemba</cp:lastModifiedBy>
  <cp:lastPrinted>2016-01-27T08:17:00Z</cp:lastPrinted>
  <dcterms:modified xsi:type="dcterms:W3CDTF">2016-02-02T10:34:00Z</dcterms:modified>
  <cp:revision>2</cp:revision>
  <dc:subject/>
  <dc:title/>
</cp:coreProperties>
</file>