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jB2"/>
        <w:spacing w:before="240" w:after="240"/>
        <w:ind w:left="0" w:hanging="0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6 Wieloletniej Prognozy Finansowej zwiększono kwotę dochodów bieżących o 760.238,75 zł.  Kwota ta wynika ze zwiększenia dochodów z tytułu: dotacji celowych otrzymanych z budżetu państwa na finansowanie zadań zleconych i zadań własnych, zwiększenia subwencji oświatowej, dotacji ze Starostwa Powiatowego na dofinansowanie organizacji dożynek powiatowo-gminnych, podatku od nieruchomości, wpływów z opłat za zezwolenia na sprzedaż napojów alkoholowych, podatku dochodowego od osób prawnych, wpłaty środków                                     z niewykorzystanych wydatków niewygasających i płatności z projektu unijnego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7 Wieloletniej Prognozy Finansowej zwiększono kwotę dochodów bieżących o 500.000,00 zł. Kwota ta wynika ze zwiększenia dochodów z tytułu podatku dochodowego od osób prawnych i odzyskania podatku VAT z inwestycji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6 Wieloletniej Prognozy Finansowej zwiększono kwotę wydatków bieżących o 581.594,75 zł w związku ze zwiększeniem: dotacji celowych i subwencji oświatowej                    z budżetu państwa, dotacji celowej ze Starostwa Powiatowego. </w:t>
      </w:r>
      <w:r>
        <w:rPr/>
        <w:t>Zwiększono środki na wydatki bieżące i podatek od nieruchomości związany z drogami gminnymi, na plany zagospodarowania przestrzennego, na audyt informatyczny. W ramach promocji zwiększono środki na organizację dożynek powiatowo-gminnych i na wydatki związane z współpracą z Gminą Illuka. Dokonano przesunięcia środków z rezerwy na zarządzanie kryzysowe na zakup usługi powiadamiania mieszkańców o zagrożeniach np. pogodowych lub lokalnych. W ramach oświaty dokonano zwiększenia środków na dofinansowanie doposażenia szkół i placówek w zakresie pomocy dydaktycznych i na wyposażenie szkół w podręczniki, materiały edukacyjne lub materiały ćwiczeniowe oraz na sfinansowanie kosztów zakupu. Dokonano zwiększenia środków na wydatki na zwalczanie narkomanii       i przeciwdziałanie w związku z większymi wpływami za wydawanie zezwoleń.</w:t>
      </w:r>
      <w:r>
        <w:rPr>
          <w:rFonts w:cs="Tahoma"/>
          <w:szCs w:val="24"/>
        </w:rPr>
        <w:t xml:space="preserve">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6 Wieloletniej Prognozy Finansowej zwiększono kwotę wydatków majątkowych o 178.644,00 zł w związku ze</w:t>
      </w:r>
      <w:r>
        <w:rPr/>
        <w:t xml:space="preserve"> zwiększeniem wydatków związanych z przyłączami                  i nadzorem inwestorskim w zadaniu rozbudowy oczyszczalni w Grzebienisku, zwiększono środki na projekty kanalizacji i rozbudowy stacji wodociągowej w Kunowie.  Wprowadzono nowe zadanie: projekt spinki wodociągowej w Dusznikach. Zwiększono środki na dotacje dla Starostwa Powiatowego na budowę chodników w Brzozie i Podrzewiu</w:t>
      </w:r>
    </w:p>
    <w:p>
      <w:pPr>
        <w:pStyle w:val="Normal"/>
        <w:rPr/>
      </w:pPr>
      <w:r>
        <w:rPr>
          <w:rFonts w:cs="Tahoma"/>
          <w:szCs w:val="24"/>
        </w:rPr>
        <w:t>W załączniku nr 1 dla roku 2017 Wieloletniej Prognozy Finansowej zwiększono kwotę wydatków majątkowych o 500.000,00 zł w związku ze</w:t>
      </w:r>
      <w:r>
        <w:rPr/>
        <w:t xml:space="preserve"> zwiększeniem wydatków </w:t>
      </w:r>
      <w:r>
        <w:rPr>
          <w:rFonts w:cs="Tahoma"/>
          <w:szCs w:val="24"/>
        </w:rPr>
        <w:t>w ramach przedsięwzięcia: Rozbudowa oczyszczalni ścieków w Grzebienisku z zakupem cysterny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2 dla roku 2017 Wieloletniej Prognozy Finansowej zwiększono kwotę wydatków majątkowych o 489.000,00 zł na przedsięwzięcie: Rozbudowa oczyszczalni ścieków w Grzebienisku                 z zakupem cysterny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>Wskaźnik spłaty zobowiązań, o którym mowa w poz. 9.7.1. jest zachowany.</w:t>
      </w:r>
      <w:r>
        <w:rPr>
          <w:rFonts w:cs="Tahoma"/>
          <w:color w:val="FF0000"/>
          <w:szCs w:val="24"/>
        </w:rPr>
        <w:t xml:space="preserve">    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15:00Z</dcterms:created>
  <dc:creator>Krzysztof Grybionko</dc:creator>
  <dc:description/>
  <dc:language>en-US</dc:language>
  <cp:lastModifiedBy>Danuta Dolemba</cp:lastModifiedBy>
  <cp:lastPrinted>2016-08-23T13:37:00Z</cp:lastPrinted>
  <dcterms:modified xsi:type="dcterms:W3CDTF">2016-08-26T09:15:00Z</dcterms:modified>
  <cp:revision>2</cp:revision>
  <dc:subject/>
  <dc:title/>
</cp:coreProperties>
</file>