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bookmarkStart w:id="0" w:name="_GoBack"/>
      <w:bookmarkEnd w:id="0"/>
      <w:r>
        <w:rPr>
          <w:sz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XVII/180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sierpni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wprowadzenia zmian do Gminnego Programu Profilaktyki i Rozwiązywani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problemów Alkoholowych na rok 2016.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  <w:t>Na podstawie art.4</w:t>
      </w:r>
      <w:r>
        <w:rPr>
          <w:bCs/>
          <w:vertAlign w:val="superscript"/>
        </w:rPr>
        <w:t xml:space="preserve">1 </w:t>
      </w:r>
      <w:r>
        <w:rPr>
          <w:bCs/>
        </w:rPr>
        <w:t>ust.2  ustawy z dnia 26 października 1982 r. o wychowaniu w trzeźwości</w:t>
        <w:br/>
        <w:t xml:space="preserve"> i przeciwdziałaniu alkoholizmowi (Dz. U. z 2016 r. poz.487) art.18 ust.2 pkt.15 ustawy z dnia </w:t>
        <w:br/>
        <w:t>8 marca 1990 roku o samorządzie gminnym (Dz. U. z 2016r. poz.446) - Rada Gminy Duszniki uchwala, co następuje: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bCs/>
        </w:rPr>
        <w:t>§ 1.W Gminnym Programie Profilaktyki i Rozwiązywania Problemów Alkoholowych na terenie Gminy Duszniki na 2016 rok, stanowiącym załącznik do Uchwały Nr XV/101/15 Rady Gminy Duszniki z dnia 27 października 2015r. dokonuje się następujących zmian:</w:t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</w:r>
    </w:p>
    <w:p>
      <w:pPr>
        <w:pStyle w:val="Akapitzlist"/>
        <w:ind w:left="540" w:right="-64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 dziale VI ust.1,  otrzymuje  brzmienie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00" w:right="-648" w:hanging="360"/>
        <w:jc w:val="both"/>
        <w:rPr>
          <w:bCs/>
        </w:rPr>
      </w:pPr>
      <w:r>
        <w:rPr>
          <w:bCs/>
        </w:rPr>
        <w:t xml:space="preserve">Członkowie GKRPA otrzymują wynagrodzenie ryczałtowe miesięcznie z potrąceniem za   </w:t>
      </w:r>
    </w:p>
    <w:p>
      <w:pPr>
        <w:pStyle w:val="Normal"/>
        <w:ind w:right="-648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nieobecności na posiedzeniach Komisji, na podstawie przedłożonych list obecności w  </w:t>
      </w:r>
    </w:p>
    <w:p>
      <w:pPr>
        <w:pStyle w:val="Normal"/>
        <w:ind w:right="-648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wysokości ( brutto) na podstawie minimalnego wynagrodzenia ogłoszonego w </w:t>
      </w:r>
    </w:p>
    <w:p>
      <w:pPr>
        <w:pStyle w:val="Normal"/>
        <w:ind w:right="-648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obwieszczeniu Prezesa Rady Ministrów na rok, w którym realizowany jest program:</w:t>
      </w:r>
    </w:p>
    <w:p>
      <w:pPr>
        <w:pStyle w:val="Akapitzlist"/>
        <w:numPr>
          <w:ilvl w:val="0"/>
          <w:numId w:val="2"/>
        </w:numPr>
        <w:ind w:left="1620" w:right="-648" w:hanging="360"/>
        <w:jc w:val="both"/>
        <w:rPr>
          <w:bCs/>
        </w:rPr>
      </w:pPr>
      <w:r>
        <w:rPr>
          <w:bCs/>
        </w:rPr>
        <w:t>za udział w pracach Komisji ( miesięcznie) – 30% minimalnego wynagrodzenia dla Przewodniczącego Gminnej Komisji Rozwiązywania Problemów Alkoholowych,</w:t>
      </w:r>
    </w:p>
    <w:p>
      <w:pPr>
        <w:pStyle w:val="Akapitzlist"/>
        <w:ind w:left="1620" w:right="-648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raz sekretarza Gminnej Komisji Rozwiązywania Problemów Alkoholowych,</w:t>
      </w:r>
    </w:p>
    <w:p>
      <w:pPr>
        <w:pStyle w:val="Normal"/>
        <w:numPr>
          <w:ilvl w:val="0"/>
          <w:numId w:val="2"/>
        </w:numPr>
        <w:ind w:left="1620" w:right="-648" w:hanging="360"/>
        <w:jc w:val="both"/>
        <w:rPr>
          <w:bCs/>
        </w:rPr>
      </w:pPr>
      <w:r>
        <w:rPr>
          <w:bCs/>
        </w:rPr>
        <w:t>za udział w pracach Komisji ( miesięcznie) – 20% minimalnego wynagrodzenia dla członków Gminnej Komisji Rozwiązywania Problemów Alkoholowych,</w:t>
      </w:r>
    </w:p>
    <w:p>
      <w:pPr>
        <w:pStyle w:val="Normal"/>
        <w:numPr>
          <w:ilvl w:val="0"/>
          <w:numId w:val="2"/>
        </w:numPr>
        <w:ind w:left="1620" w:right="-648" w:hanging="360"/>
        <w:jc w:val="both"/>
        <w:rPr>
          <w:bCs/>
        </w:rPr>
      </w:pPr>
      <w:r>
        <w:rPr>
          <w:bCs/>
        </w:rPr>
        <w:t>za przeprowadzenie kontroli jednego punktu sprzedaży napojów alkoholowych – 8% minimalnego wynagrodzenia.</w:t>
      </w:r>
    </w:p>
    <w:p>
      <w:pPr>
        <w:pStyle w:val="Normal"/>
        <w:ind w:left="720" w:right="-6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>§ 2.Wykonanie uchwały powierza się Wójtowi Gminy Duszniki.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>§ 3.Uchwała wchodzi w życie z dniem podjęcia.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UZASADNIENIE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  <w:t>Zmiana  Uchwały Nr XV/101/15 Rady Gminy Duszniki z dnia 27 października 2015 r. dotyczącej Gminnego Programu Profilaktyki i Rozwiązywania Problemów Alkoholowych na rok 2016 podyktowana jest przede wszystkim dostosowaniem ww. programu do aktualnych  potrzeb związanych ze zmianą przydziału zadań w Gminnej Komisji Rozwiązywania Problemów Alkoholowych. Wzrasta liczba zadań, które realizują gminne komisje.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3:00Z</dcterms:created>
  <dc:creator>Danuta Dolemba</dc:creator>
  <dc:description/>
  <dc:language>en-US</dc:language>
  <cp:lastModifiedBy>Danuta Dolemba</cp:lastModifiedBy>
  <cp:lastPrinted>2016-08-24T11:05:00Z</cp:lastPrinted>
  <dcterms:modified xsi:type="dcterms:W3CDTF">2016-08-26T09:23:00Z</dcterms:modified>
  <cp:revision>2</cp:revision>
  <dc:subject/>
  <dc:title/>
</cp:coreProperties>
</file>