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XVII/178/16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3 sierpnia 2016 r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powołania Młodzieżowej Rady Gminy Duszniki i nadania jej statutu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Na podstawie art. 5b i art. 7 ust. 1 pkt 17</w:t>
      </w:r>
      <w:r>
        <w:rPr>
          <w:rFonts w:cs="Tahoma" w:ascii="Tahoma" w:hAnsi="Tahoma"/>
          <w:color w:val="2D610B"/>
          <w:sz w:val="18"/>
          <w:szCs w:val="18"/>
        </w:rPr>
        <w:t xml:space="preserve"> </w:t>
      </w:r>
      <w:r>
        <w:rPr>
          <w:sz w:val="24"/>
          <w:szCs w:val="24"/>
        </w:rPr>
        <w:t>ustawy z dnia 8 marca 1990 r. o samorządzie gminnym (Dz. U. z 2016 r., poz. 446) Rada Gminy Duszniki uchwala, co następuj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1. W celu realizacji działań na rzecz wspierania i upowszechniania idei samorządowej wśród mieszkańców Gminy Duszniki, Rada Gminy Duszniki wyraża zgodę na powołanie Młodzieżowej Rady Gminy Dusznik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§ 2. Powołuje się Młodzieżową Radę Gminy Duszniki, która ma charakter konsultacyjn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§ 3. Młodzieżowej Radzie Gminy Duszniki nadaje się statut określający tryb wyboru jej członków i zasady działania, stanowiący załącznik do niniejszej uchwały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br/>
        <w:t>§ 4. Wykonanie uchwały powierza się Wójtowi Gminy Duszniki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br/>
        <w:t>§ 5. Uchwała wchodzi w życie po upływie 14 dni od dnia ogłoszenia w Dzienniku Urzędowym Województwa Wielkopolskiego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Zgodnie z art. 7 ust. 1 pkt 17 ustawy z dnia 8 marca 1990 r. o samorządzie gminnym (Dz. U.          z 2016 r., poz. 446) wspieranie i upowszechnianie idei samorządowej, w tym tworzenie warunków do działania i rozwoju jednostek pomocniczych i wdrażanie programów pobudzania aktywności obywatelskiej jest zadaniem własnym gmin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W myśl art. 5b ust. 1-3 powołanej ustawy, gmina podejmuje działania na rzecz wspierania      i upowszechniania idei samorządowej wśród mieszkańców gminy, w tym zwłaszcza wśród młodzieży. Na wniosek zainteresowanych środowisk rada gminy może wyrazić zgodę na utworzenie młodzieżowej rady gminy mającej charakter konsultacyjny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wołanie Młodzieżowej Rady Gminy Duszniki ma na celu upowszechnianie idei samorządowej, postaw obywatelskich, prospołecznych i patriotycznych wśród lokalnej młodzież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18:00Z</dcterms:created>
  <dc:creator>Sandra Lisek</dc:creator>
  <dc:description/>
  <dc:language>en-US</dc:language>
  <cp:lastModifiedBy>Danuta Dolemba</cp:lastModifiedBy>
  <cp:lastPrinted>2016-08-24T09:02:00Z</cp:lastPrinted>
  <dcterms:modified xsi:type="dcterms:W3CDTF">2016-08-26T09:18:00Z</dcterms:modified>
  <cp:revision>2</cp:revision>
  <dc:subject/>
  <dc:title/>
</cp:coreProperties>
</file>