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II/176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3 sierpnia 2016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budowy chodnika w ciągu drogi powiatowej Nr 1883P Podrzewie – Duszniki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w Podrzewiu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budowy chodnika w ciągu drogi powiatowej nr 1883P Podrzewie – Duszniki w Podrzewiu, na odc. od ul. Sportowej                do Młynkowskiej, w wysokości do 50% wkładu poniesionego przez Powiat Szamotulski, jednakże do kwoty nie przekraczającej 35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XVII/176/16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3 sierpnia 2016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dróg powiatowych na rok 2016 budowę chodnika w ciągu drogi powiatowej nr 1883P Podrzewie – Duszniki w Podrzewiu, na odc. od ul. Sportowej do Młynkowski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70.000,00 zł, stad szacunkowe dofinansowanie Gminy Duszniki (50%) wyniesie 35.000,00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7:00Z</dcterms:created>
  <dc:creator>Mirka</dc:creator>
  <dc:description/>
  <dc:language>en-US</dc:language>
  <cp:lastModifiedBy>Danuta Dolemba</cp:lastModifiedBy>
  <cp:lastPrinted>2016-08-24T12:01:00Z</cp:lastPrinted>
  <dcterms:modified xsi:type="dcterms:W3CDTF">2016-08-26T09:17:00Z</dcterms:modified>
  <cp:revision>2</cp:revision>
  <dc:subject/>
  <dc:title>UCHWAŁA NR</dc:title>
</cp:coreProperties>
</file>