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II/175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3 sierpni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przebudowy drogi powiatowej nr 1892P Ceradz Dolny – Wysoczka w m. Brzoza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przebudowy drogi powiatowej nr 1892P Ceradz Dolny – Wysoczka w m. Brzoza, polegającej na budowie chodnika w wysokości do 50% wkładu poniesionego przez Powiat Szamotulski, jednakże do kwoty nie przekraczającej 28.009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VII/175/16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3 sierpnia 2016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dróg powiatowych na rok 2016 przebudowę drogi powiatowej nr 1892P Ceradz Dolny – Wysoczka w miejscowości Brzoza, polegającą na budowie chodnik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56.018,00 zł, stad szacunkowe dofinansowanie Gminy Duszniki (50%) wyniesie 28.009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6:00Z</dcterms:created>
  <dc:creator>Mirka</dc:creator>
  <dc:description/>
  <dc:language>en-US</dc:language>
  <cp:lastModifiedBy>Danuta Dolemba</cp:lastModifiedBy>
  <cp:lastPrinted>2016-08-24T08:47:00Z</cp:lastPrinted>
  <dcterms:modified xsi:type="dcterms:W3CDTF">2016-08-26T09:16:00Z</dcterms:modified>
  <cp:revision>2</cp:revision>
  <dc:subject/>
  <dc:title>UCHWAŁA NR</dc:title>
</cp:coreProperties>
</file>