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VII/174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sierp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 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 oraz zarządzeniami Nr 24/16 z dn. 28.04.2016r.; Nr /16 z dn. 29.06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>, 7, 11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0.860.893,0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0.416.600,0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293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6.467.331,1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1.560.749,0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7.067.657,0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22.4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493.0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6.467.331,1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4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4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7.”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, 8 i 9 do uchwały otrzymują odpowiednio brzmienie jak załączniki nr 4, 5, 6 i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VII/174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sierpnia 2016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41.951,89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/>
      </w:pPr>
      <w:r>
        <w:rPr/>
        <w:t>- o kwotę 6.000,00 zł z tytułu zwiększenia części oświatowej subwencji ogólnej na dofinansowanie doposażenia szkół i placówek w zakresie pomocy dydaktycznych,</w:t>
      </w:r>
    </w:p>
    <w:p>
      <w:pPr>
        <w:pStyle w:val="Normal"/>
        <w:ind w:left="709" w:hanging="0"/>
        <w:jc w:val="both"/>
        <w:rPr/>
      </w:pPr>
      <w:r>
        <w:rPr/>
        <w:t>- o kwotę 16.000,00 zł z tytułu dotacji celowej na dofinansowanie wypłat zasiłków okresowych,</w:t>
      </w:r>
    </w:p>
    <w:p>
      <w:pPr>
        <w:pStyle w:val="Normal"/>
        <w:ind w:left="709" w:hanging="0"/>
        <w:jc w:val="both"/>
        <w:rPr/>
      </w:pPr>
      <w:r>
        <w:rPr/>
        <w:t>- o kwotę 15.000,00 zł z tyt. dotacji ze Starostwa Powiatowego na dofinansowanie organizacji dożynek powiatowo-gminnych,</w:t>
      </w:r>
    </w:p>
    <w:p>
      <w:pPr>
        <w:pStyle w:val="Normal"/>
        <w:ind w:left="709" w:hanging="0"/>
        <w:jc w:val="both"/>
        <w:rPr/>
      </w:pPr>
      <w:r>
        <w:rPr/>
        <w:t>- o kwotę 2.500,00 zł z tyt. dotacji celowej na dofinansowanie opłacania składek na ubezpieczenie zdrowotne,</w:t>
      </w:r>
    </w:p>
    <w:p>
      <w:pPr>
        <w:pStyle w:val="Normal"/>
        <w:ind w:left="709" w:hanging="0"/>
        <w:jc w:val="both"/>
        <w:rPr/>
      </w:pPr>
      <w:r>
        <w:rPr/>
        <w:t>- o kwotę 50.500,00 zł z tyt.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>- o kwotę 297.285,00 zł z tyt. podatku od nieruchomości – drogi gminne,</w:t>
      </w:r>
    </w:p>
    <w:p>
      <w:pPr>
        <w:pStyle w:val="Normal"/>
        <w:ind w:left="709" w:hanging="0"/>
        <w:jc w:val="both"/>
        <w:rPr/>
      </w:pPr>
      <w:r>
        <w:rPr/>
        <w:t>- o kwotę 50.000,00 zł z tyt. wpływów z opłat za zezwolenia na sprzedaż napojów alkoholowych</w:t>
      </w:r>
    </w:p>
    <w:p>
      <w:pPr>
        <w:pStyle w:val="Normal"/>
        <w:ind w:left="709" w:hanging="0"/>
        <w:jc w:val="both"/>
        <w:rPr/>
      </w:pPr>
      <w:r>
        <w:rPr/>
        <w:t>- o kwotę 236.000,00 zł z tyt. wpływów z podatku dochodowego od osób prawnych,</w:t>
      </w:r>
    </w:p>
    <w:p>
      <w:pPr>
        <w:pStyle w:val="Normal"/>
        <w:ind w:left="709" w:hanging="0"/>
        <w:jc w:val="both"/>
        <w:rPr/>
      </w:pPr>
      <w:r>
        <w:rPr/>
        <w:t>- o kwotę 27.644,00 zł z tyt. wpłaty środków finansowych z niewykorzystanych wydatków niewygasających,</w:t>
      </w:r>
    </w:p>
    <w:p>
      <w:pPr>
        <w:pStyle w:val="Normal"/>
        <w:ind w:left="709" w:hanging="0"/>
        <w:jc w:val="both"/>
        <w:rPr/>
      </w:pPr>
      <w:r>
        <w:rPr/>
        <w:t>- o kwotę 3.144,86 zł z tyt. odszkodowania z zakładu ubezpieczeń,</w:t>
      </w:r>
    </w:p>
    <w:p>
      <w:pPr>
        <w:pStyle w:val="Normal"/>
        <w:ind w:left="709" w:hanging="0"/>
        <w:jc w:val="both"/>
        <w:rPr/>
      </w:pPr>
      <w:r>
        <w:rPr/>
        <w:t>- o kwotę 13.173,00 zł z tyt. płatności z projektu „Opracowanie Planu Gospodarki Niskoemisyjnej dla Gminy Duszniki”,</w:t>
      </w:r>
    </w:p>
    <w:p>
      <w:pPr>
        <w:pStyle w:val="Normal"/>
        <w:ind w:left="709" w:hanging="0"/>
        <w:jc w:val="both"/>
        <w:rPr/>
      </w:pPr>
      <w:r>
        <w:rPr/>
        <w:t>- o kwotę 1.040,00 zł z tyt. środków wypracowanych przez WT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7 dokonuje się zwiększenia                           i przesunięcia środków.</w:t>
      </w:r>
      <w:r>
        <w:rPr>
          <w:color w:val="FF0000"/>
        </w:rPr>
        <w:t xml:space="preserve"> </w:t>
      </w:r>
      <w:r>
        <w:rPr/>
        <w:t>Dokonuje się zwiększenia wydatków związanych z przyłączami                  i nadzorem inwestorskim w zadaniu rozbudowy oczyszczalni w Grzebienisku, zwiększa się środki na projekty kanalizacji i rozbudowy stacji wodociągowej w Kunowie.  Wprowadza się nowe zadanie: projekt spinki wodociągowej w Dusznikach. Zwiększa się środki                         na dotacje dla Starostwa Powiatowego na budowę chodników w Brzozie i Podrzewiu. Zwiększa się środki na wydatki bieżące i podatek od nieruchomości związany z drogami gminnymi, na plany zagospodarowania przestrzennego, na audyt informatyczny, na opłaty              i składki, na zakup drukarki. W ramach promocji zwiększa się środki na organizację dożynek powiatowo-gminnych i na wydatki związane z współpracą z Gminą Illuka. Dokonuje się przesunięcia środków z rezerwy na zarządzanie kryzysowe na zakup usługi powiadamiania mieszkańców o zagrożeniach np. pogodowych. W ramach oświaty dokonuje się zwiększenia środków na dofinansowanie doposażenia szkół i placówek w zakresie pomocy dydaktycznych i na wyposażenie szkół w podręczniki, materiały edukacyjne lub materiały ćwiczeniowe oraz na sfinansowanie kosztów zakupu. Pozostałe przesunięcia dokonuje się w ramach budżetu oświaty. Dokonuje się zwiększenia środków na wydatki na zwalczanie narkomanii i przeciwdziałanie w związku z większymi wpływami za wydawanie zezwoleń. W ramach opieki społecznej zwiększa się wydatki w związku z dotacjami celowymi z bp. Wprowadza się nowe zadania: projekt ścieżek w parku dusznickim                         i naprawa oświetlenia na ul. Broniewskiego w Dusznikach. Przesuwa się również środki pomiędzy paragrafami w ramach przedsięwzięć funduszu sołeckiego w Młynkowie                         i Sędzinach oraz zmienia się przedsięwzięcia w funduszu sołectwa Podrzewie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5:00Z</dcterms:created>
  <dc:creator>.</dc:creator>
  <dc:description/>
  <dc:language>en-US</dc:language>
  <cp:lastModifiedBy>Danuta Dolemba</cp:lastModifiedBy>
  <cp:lastPrinted>2016-08-23T13:26:00Z</cp:lastPrinted>
  <dcterms:modified xsi:type="dcterms:W3CDTF">2016-08-26T09:15:00Z</dcterms:modified>
  <cp:revision>2</cp:revision>
  <dc:subject/>
  <dc:title>UCHWAŁA  NR</dc:title>
</cp:coreProperties>
</file>