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color w:val="FF0000"/>
          <w:szCs w:val="24"/>
        </w:rPr>
      </w:pPr>
      <w:r>
        <w:rPr>
          <w:rFonts w:cs="Tahoma"/>
          <w:szCs w:val="24"/>
        </w:rPr>
        <w:t>W załączniku nr 1 dla roku 2016 Wieloletniej Prognozy Finansowej zwiększono kwotę dochodów bieżących o 3.900,00 zł.  Na tą kwotę składają się zwiększone dochody z tyt. dotacji celowej na wypłatę zryczałtowanych dodatków energetycznych i zwiększone dochody wypracowane przez WTZ.</w:t>
      </w:r>
      <w:r>
        <w:rPr>
          <w:rFonts w:cs="Tahoma"/>
          <w:color w:val="FF0000"/>
          <w:szCs w:val="24"/>
        </w:rPr>
        <w:t xml:space="preserve">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6 Wieloletniej Prognozy Finansowej zwiększono kwotę wydatków bieżących o kwotę 3.900,00 zł w związku ze zwiększonymi dochodami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6 Wieloletniej Prognozy Finansowej zmniejszono kwotę wydatków objętych limitem (wiersze 11.3 i 11.3.2) w związku ze zmianami wykazanymi w załączniku nr 2.</w:t>
      </w:r>
    </w:p>
    <w:p>
      <w:pPr>
        <w:pStyle w:val="Normal"/>
        <w:rPr/>
      </w:pPr>
      <w:r>
        <w:rPr>
          <w:rFonts w:cs="Tahoma"/>
          <w:szCs w:val="24"/>
        </w:rPr>
        <w:t>W załączniku nr 2 dla roku 2016 Wieloletniej Prognozy Finansowej zwiększono środki finansowe                    na przedsięwzięcia: modernizacje dróg gminnych o kwotę 90.000,00 zł i budowa oświetlenia ulicznego LED w miejscowościach Gminy Duszniki o kwotę 10.000,00 zł oraz zmniejszono środki na przedsięwzięcie: pomoc finansowa na dofinansowanie przebudowy dróg powiatowych o kwotę 109.000,00 zł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15:00Z</dcterms:created>
  <dc:creator>Krzysztof Grybionko</dc:creator>
  <dc:description/>
  <dc:language>en-US</dc:language>
  <cp:lastModifiedBy>Danuta Dolemba</cp:lastModifiedBy>
  <cp:lastPrinted>2016-02-15T11:47:00Z</cp:lastPrinted>
  <dcterms:modified xsi:type="dcterms:W3CDTF">2016-02-24T13:15:00Z</dcterms:modified>
  <cp:revision>2</cp:revision>
  <dc:subject/>
  <dc:title/>
</cp:coreProperties>
</file>