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/>
        <w:t>UCHWAŁA   NR XIX/139/16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RADY  GMINY    DUSZNIKI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Z   DNIA   23 LUTEGO  2016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 sprawie:   nieodpłatnego nabycia na mienie komunalne Gminy Duszniki, działki gruntu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położonej na terenie miejscowości Grzebienisko, oznaczonej jako nr 367/16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będącej własnością Skarbu Państwa- Agencji Nieruchomości Ro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18 ust.2 pkt 9 lit "a" ustawy z dnia  08 marca 1990 roku o samorządzie gminnym (tekst jednolity Dz.U. z 2015 roku, poz. 1515 ze zmianami) w związku z art.24 ust.5c ustawy z dnia 19 października 1991 roku o gospodarowaniu nieruchomościami rolnymi Skarbu Państwa (Dz.U. z 2015 roku, poz. 1014 ze zmianami) Rada Gminy Duszniki   uchwala co następuje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1 .</w:t>
      </w:r>
    </w:p>
    <w:p>
      <w:pPr>
        <w:pStyle w:val="Normal"/>
        <w:jc w:val="both"/>
        <w:rPr>
          <w:b/>
          <w:b/>
        </w:rPr>
      </w:pPr>
      <w:r>
        <w:rPr/>
        <w:t>Wyraża zgodę na nieodpłatne nabycie przez Gminę Duszniki na własność, nieruchomości położonej na terenie miejscowości Grzebienisko, oznaczonej w ewidencji gruntów jako działka nr 367/16 o powierzchni 0,1230 ha, wchodzącej w skład zasobu Agencji Nieruchomości Rolnych. Dla przedmiotowej nieruchomości prowadzona jest w Wydziale Ksiąg Wieczystych księga wieczysta nr PO1A/00009317/7  z przeznaczeniem terenu pod drogę gminną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Położenie i oznaczenie nieruchomości opisanej powyżej określa załącznik graficzny stanowiący integralną część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2.</w:t>
      </w:r>
    </w:p>
    <w:p>
      <w:pPr>
        <w:pStyle w:val="Normal"/>
        <w:jc w:val="both"/>
        <w:rPr/>
      </w:pPr>
      <w:r>
        <w:rPr/>
        <w:t>Wykonanie Uchwały powierza się Wójtowi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Cs w:val="20"/>
        </w:rPr>
        <w:t xml:space="preserve">                                        </w:t>
      </w:r>
      <w:r>
        <w:rPr>
          <w:sz w:val="28"/>
          <w:szCs w:val="28"/>
        </w:rPr>
        <w:t>Uzasadnieni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</w:t>
      </w:r>
      <w:r>
        <w:rPr>
          <w:szCs w:val="20"/>
        </w:rPr>
        <w:t>do uchwały nr XIX/139/16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</w:t>
      </w:r>
      <w:r>
        <w:rPr>
          <w:szCs w:val="20"/>
        </w:rPr>
        <w:t>Rady Gminy Duszniki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</w:t>
      </w:r>
      <w:r>
        <w:rPr>
          <w:szCs w:val="20"/>
        </w:rPr>
        <w:t>z dnia 23 lutego 2016 rok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w sprawie: nieodpłatnego nabycia na mienie komunalne Gminy Duszniki działki gruntu położonej na terenie miejscowości Grzebienisko, oznaczonej jako nr 367/16 będącej własnością Skarbu Państwa- Agencji Nieruchomości Rolnych.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a podstawie art. 24 ust. 5c ustawy z dnia 19 października 1991 roku o gospodarowaniu nieruchomościami rolnymi Skarbu Państwa (Dz.U. z 2015 roku, poz.1014 ze zmianami) nieruchomości wchodzące w skład Zasobu, Agencja może w drodze umowy, nieodpłatnie przekazać grunty na własność jednostce samorządu terytorialnego, jeżeli są przeznaczone w miejscowym planie zagospodarowania przestrzennego pod drogi gminn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Wobec powyższego Wójt wnosi o podjęcie uchwały w sprawie nieodpłatnego nabycia od Agencji Nieruchomości Rolnych nieruchomości oznaczonej jako działka nr 367/16 o powierzchni 0,1230 ha z przeznaczeniem zgodnym z miejscowym planem zagospodarowania przestrzennego (Uchwała Nr LI/346/14 Rady Gminy Duszniki z dnia 26 sierpnia 2014 roku)- jako teren stanowiący obecnie drogę gminną wewnętrzną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la działki ewidencyjnej nr 367/16 prowadzona jest w Wydziale Ksiąg Wieczystych Sądu Rejonowego w Szamotułach Księga Wieczysta Nr PO1A/00009317/7.</w:t>
      </w:r>
    </w:p>
    <w:p>
      <w:pPr>
        <w:pStyle w:val="Normal"/>
        <w:jc w:val="both"/>
        <w:rPr/>
      </w:pPr>
      <w:r>
        <w:rPr/>
        <w:t xml:space="preserve">Uwzględniając cel nabycia wyżej opisanej nieruchomości, Wójt wnosi o podjęcie uchwały w sprawie wyrażenia zgody na nieodpłatne nabycie działki ewidencyjnej nr 367/16 o powierzchni 0,1230 ha.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20:00Z</dcterms:created>
  <dc:creator>Kazimiera Słotwińska</dc:creator>
  <dc:description/>
  <dc:language>en-US</dc:language>
  <cp:lastModifiedBy>Danuta Dolemba</cp:lastModifiedBy>
  <cp:lastPrinted>2016-02-24T08:12:00Z</cp:lastPrinted>
  <dcterms:modified xsi:type="dcterms:W3CDTF">2016-02-24T13:20:00Z</dcterms:modified>
  <cp:revision>2</cp:revision>
  <dc:subject/>
  <dc:title/>
</cp:coreProperties>
</file>