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CHWAŁA NR XIX/138/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z dnia  23 lutego 2016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uchwalenia Programu Przeciwdziałania Przemocy w Rodzinie oraz Ochrony Ofiar Przemocy w Rodzinie w Gminie Duszniki na lata 2016-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Na podstawie art. 18 ust.2 pkt 15 ustawy z dnia 8 marca 1990r. o samorządzie gminnym  ( t.j Dz.U. z 2015r. poz. 1515 ) oraz art. 6 ust. 2 pkt 1 ustawy z dnia 29 lipca 2005 r. o przeciwdziałaniu przemocy w rodzinie (t. j. Dz. U. z 2015 r., poz. 1390) Rada Gminy Duszniki uchwala co następuje: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. Uchwala się Programu Przeciwdziałania Przemocy w Rodzinie oraz Ochrony Ofiar Przemocy w Rodzinie w Gminie Duszniki na lata 2016-2020, stanowiący załącznik do uchwał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. Wykonanie uchwały powierza się Wójtowi Gminy Duszn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3. 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ZASADNI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lenie przez Radę Gminy Duszniki Programu Przeciwdziałania Przemocy w Rodzinie oraz Ochrony Ofiar Przemocy w Rodzinie w Gminie Duszniki na lata 2016-2020 nakazuje ustawa o przeciwdziałaniu przemocy w rodzinie. Program ma na celu zapobieganie występowaniu przemocy w rodzinie poprzez podnoszenie świadomości społecznej oraz ograniczenie zaburzeń życia społecznego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8:00Z</dcterms:created>
  <dc:creator>Monika Młynarek</dc:creator>
  <dc:description/>
  <dc:language>en-US</dc:language>
  <cp:lastModifiedBy>Danuta Dolemba</cp:lastModifiedBy>
  <cp:lastPrinted>2016-02-24T08:50:00Z</cp:lastPrinted>
  <dcterms:modified xsi:type="dcterms:W3CDTF">2016-02-24T13:18:00Z</dcterms:modified>
  <cp:revision>2</cp:revision>
  <dc:subject/>
  <dc:title/>
</cp:coreProperties>
</file>