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shd w:fill="FFFFFF" w:val="clear"/>
          <w:lang w:eastAsia="pl-PL"/>
        </w:rPr>
        <w:t>Uchwała Nr XXI/145/16</w:t>
        <w:br/>
        <w:t>Rady Gminy Duszniki</w:t>
      </w:r>
    </w:p>
    <w:p>
      <w:pPr>
        <w:pStyle w:val="Normal"/>
        <w:autoSpaceDE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z dnia 22 marca 2016 r.</w:t>
      </w:r>
    </w:p>
    <w:p>
      <w:pPr>
        <w:pStyle w:val="Normal"/>
        <w:keepNext w:val="true"/>
        <w:autoSpaceDE w:val="false"/>
        <w:spacing w:lineRule="auto" w:line="240" w:before="0" w:after="4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pl-PL"/>
        </w:rPr>
        <w:t>w sprawie: nadania nazwy ulicy w miejscowości Sękowo</w:t>
      </w:r>
    </w:p>
    <w:p>
      <w:pPr>
        <w:pStyle w:val="Normal"/>
        <w:shd w:fill="FFFFFF" w:val="clear"/>
        <w:autoSpaceDE w:val="false"/>
        <w:spacing w:lineRule="auto" w:line="240" w:before="0" w:after="0"/>
        <w:ind w:left="10" w:right="5" w:hanging="1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Na podstawie art. 18 ust. 2 pkt. 13 ustawy z dnia 8 marca 1990 roku o samorządzie gminnym (t. j. Dz. U. z 2015 r. poz. 1515 ze zm.) Rada Gminy Duszniki uchwala, co następuje:</w:t>
      </w:r>
    </w:p>
    <w:p>
      <w:pPr>
        <w:pStyle w:val="Normal"/>
        <w:shd w:fill="FFFFFF" w:val="clear"/>
        <w:autoSpaceDE w:val="false"/>
        <w:spacing w:lineRule="auto" w:line="240" w:before="0" w:after="0"/>
        <w:ind w:left="10" w:right="5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0" w:right="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pl-PL"/>
        </w:rPr>
        <w:t>§ 1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 xml:space="preserve"> Nadaje się ulicy na terenie Gminy Duszniki, w miejscowości Sękowo, następującą nazwę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pl-PL"/>
        </w:rPr>
        <w:t>ul. Orzechow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- dla drogi wewnętrznej stanowiącej działkę ewidencyjną nr 428/13 (obręb Sękowo), która stanowi własność prywatną.</w:t>
      </w:r>
    </w:p>
    <w:p>
      <w:pPr>
        <w:pStyle w:val="Normal"/>
        <w:shd w:fill="FFFFFF" w:val="clear"/>
        <w:autoSpaceDE w:val="false"/>
        <w:spacing w:lineRule="auto" w:line="240" w:before="0" w:after="0"/>
        <w:ind w:right="5" w:firstLine="34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0" w:right="5" w:hanging="1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pl-PL"/>
        </w:rPr>
        <w:t>§ 2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 Nazwę ulicy i jej przebieg przedstawiono na załączniku graficznym do niniejszej uchwały- załącznik nr 1.</w:t>
      </w:r>
    </w:p>
    <w:p>
      <w:pPr>
        <w:pStyle w:val="Normal"/>
        <w:shd w:fill="FFFFFF" w:val="clear"/>
        <w:autoSpaceDE w:val="false"/>
        <w:spacing w:lineRule="auto" w:line="240" w:before="0" w:after="0"/>
        <w:ind w:left="10" w:right="5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hanging="1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pl-PL"/>
        </w:rPr>
        <w:t>§ 3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 Wykonanie uchw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y powierza się Wójtowi Gminy Duszniki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pl-PL"/>
        </w:rPr>
        <w:t>§ 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. Uchw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a wchodzi w życie po u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ywie 14 dni od dnia jej o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oszenia w Dzienniku Urz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dowym Wojew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dztwa Wielkopolski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shd w:fill="FFFFFF" w:val="clear"/>
          <w:lang w:eastAsia="pl-PL"/>
        </w:rPr>
        <w:t>uzasadnienie</w:t>
      </w:r>
    </w:p>
    <w:p>
      <w:pPr>
        <w:pStyle w:val="Normal"/>
        <w:tabs>
          <w:tab w:val="clear" w:pos="708"/>
          <w:tab w:val="left" w:pos="334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Nawiązując do wniosku właścicieli drogi wewnętrznej położonej przy ul. Lipowej w miejscowości Sękowo, która stanowi działkę ewidencyjną nr 428/13 (obręb Sękowo), o nadanie dla niniejszej drogi nazwy ul. Orzechowa oraz faktu wydzielenia działek z przeznaczeniem pod zabudowę jednorodzinną mieszkaniową przy wzmiankowanej drodze wewnętrznej, zaistniała konieczność nadania nazwy tej drodz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Wobec pow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szego pod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cie niniejszej uchw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y uw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a si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za uzasadnion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ind w:left="4535" w:hanging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>Załącznik do Uchwały Nr XXI/145/16</w:t>
        <w:br/>
        <w:t>Rady Gminy Duszniki</w:t>
        <w:br/>
        <w:t>z dnia 22 marca 2016 r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6155055" cy="42767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55:00Z</dcterms:created>
  <dc:creator>Monika Młynarek</dc:creator>
  <dc:description/>
  <dc:language>en-US</dc:language>
  <cp:lastModifiedBy>Danuta Dolemba</cp:lastModifiedBy>
  <cp:lastPrinted>2016-03-23T10:11:00Z</cp:lastPrinted>
  <dcterms:modified xsi:type="dcterms:W3CDTF">2016-03-23T12:55:00Z</dcterms:modified>
  <cp:revision>2</cp:revision>
  <dc:subject/>
  <dc:title/>
</cp:coreProperties>
</file>