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CHWAŁA NR XXI/144/1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ady Gminy  Duszniki</w:t>
      </w:r>
    </w:p>
    <w:p>
      <w:pPr>
        <w:pStyle w:val="Normal"/>
        <w:jc w:val="center"/>
        <w:rPr/>
      </w:pPr>
      <w:r>
        <w:rPr>
          <w:b/>
          <w:color w:val="000000"/>
        </w:rPr>
        <w:t>z dnia 22 marca 2016 r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>w sprawie zmiany uchwały w sprawie</w:t>
      </w:r>
      <w:r>
        <w:rPr>
          <w:b w:val="false"/>
          <w:color w:val="000000"/>
        </w:rPr>
        <w:t xml:space="preserve"> </w:t>
      </w:r>
      <w:r>
        <w:rPr/>
        <w:t>przystąpienia do</w:t>
      </w:r>
      <w:r>
        <w:rPr>
          <w:bCs/>
          <w:color w:val="000000"/>
        </w:rPr>
        <w:t xml:space="preserve"> sporządzenia miejscowego planu zagospodarowania przestrzennego Gminy Duszniki, dla obrębu geodezyjnego: Duszniki, Sędziny, Sarbia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Na podstawie art. 18 ust. 2 pkt 5 ustawy z dnia 8 marca 1990 r. o samorządzie  gminnym </w:t>
      </w:r>
      <w:r>
        <w:rPr>
          <w:b/>
          <w:color w:val="000000"/>
          <w:sz w:val="20"/>
        </w:rPr>
        <w:t xml:space="preserve"> </w:t>
      </w:r>
      <w:r>
        <w:rPr>
          <w:color w:val="000000"/>
        </w:rPr>
        <w:t>(Dz. U. z 2015r. poz. 1515 ze zm.) oraz art. 14 ust. 1 i 4 ustawy z dnia 27 marca 2015 r. o planowaniu i zagospodarowaniu przestrzennym (Dz. U. 2015, poz. 199) Rada Gminy          Duszniki uchwala,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§ 1.</w:t>
      </w:r>
      <w:r>
        <w:rPr>
          <w:color w:val="000000"/>
        </w:rPr>
        <w:t xml:space="preserve"> 1. Dokonuje się zmiany </w:t>
      </w:r>
      <w:r>
        <w:rPr>
          <w:i/>
          <w:color w:val="000000"/>
        </w:rPr>
        <w:t>Uchwały Nr IX/42/2015 Rady Gminy Duszniki z dnia                     18 maja 2015 r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w sprawie w sprawie </w:t>
      </w:r>
      <w:r>
        <w:rPr>
          <w:i/>
        </w:rPr>
        <w:t>przystąpienia do</w:t>
      </w:r>
      <w:r>
        <w:rPr>
          <w:bCs/>
          <w:i/>
          <w:color w:val="000000"/>
        </w:rPr>
        <w:t xml:space="preserve"> sporządzenia miejscowego planu zagospodarowania przestrzennego Gminy Duszniki, dla obrębu geodezyjnego: Duszniki, Sędziny, Sarbia</w:t>
      </w:r>
      <w:r>
        <w:rPr>
          <w:color w:val="000000"/>
        </w:rPr>
        <w:t xml:space="preserve">  poprzez zmianę załącznika  graficznego do w/w uchwały i w związku z tym uchyla się § 2 w/w uchwały oraz postanawia się, że granice obszaru opracowania planu przedstawione zostały na mapie stanowiącej załącznik do niniejszej uchwał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§ 2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§ 3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do UCHWAŁY NR XXI/144/16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Rady Gminy w Dusznikach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</w:rPr>
        <w:t>z dnia 22 marca 2016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Załącznik graficzny uległ zmianie ze względu na wyłącznie części obszaru z granic objętych opracowaniem miejscowego planu zagospodarowania przestrzennego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Z mocy ustawy o planowaniu i zagospodarowaniu przestrzennym do wyłącznej kompetencji Rady Gminy należy ustalanie przeznaczenia i zasad zagospodarowania terenu i stanowienia przepisów gminnych w  zakresie zagospodarowania przestrzenn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5:00Z</dcterms:created>
  <dc:creator>Lechna</dc:creator>
  <dc:description/>
  <dc:language>en-US</dc:language>
  <cp:lastModifiedBy>Danuta Dolemba</cp:lastModifiedBy>
  <cp:lastPrinted>2016-03-23T09:04:00Z</cp:lastPrinted>
  <dcterms:modified xsi:type="dcterms:W3CDTF">2016-03-23T12:55:00Z</dcterms:modified>
  <cp:revision>2</cp:revision>
  <dc:subject/>
  <dc:title>UCHWAŁA NR XXI/106/07</dc:title>
</cp:coreProperties>
</file>