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/142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mar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6.105.732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5.940.732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2.781.32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6.805.588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558.60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874.19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5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246.981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2.781.32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”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 nr 5 do uchwały otrzymuje odpowiednio brzmienie jak załącznik nr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XI/142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2 mar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17.956,00 zł z tytułu dotacji celowej na wdrożenie Programu Rodzina 500 Plus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4 dokonuje się zwiększenia                                i przesunięcia środków. Dokonuje się zwiększenia wydatków związanych z dotacją celową, która jest przeznaczona na wdrożenie programu – remont pomieszczenia. Pozostałe przesunięcia związane są z zwiększeniem środków na budowę oświetlenia ( zbyt małe środki przeznaczone z funduszu sołeckiego), zwiększenie środków na wkład własny na stypendia socjalne, przesunięcie środków na zatrudnienie opiekuna na dowozach, przesunięcie środków na przygotowanie spotkań integracyjnych w WTZ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1:00Z</dcterms:created>
  <dc:creator>.</dc:creator>
  <dc:description/>
  <dc:language>en-US</dc:language>
  <cp:lastModifiedBy>Danuta Dolemba</cp:lastModifiedBy>
  <cp:lastPrinted>2016-03-14T10:33:00Z</cp:lastPrinted>
  <dcterms:modified xsi:type="dcterms:W3CDTF">2016-03-23T12:51:00Z</dcterms:modified>
  <cp:revision>2</cp:revision>
  <dc:subject/>
  <dc:title>UCHWAŁA  NR</dc:title>
</cp:coreProperties>
</file>