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4"/>
          <w:szCs w:val="24"/>
        </w:rPr>
        <w:t>Uchwała Nr XXV/168/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ady Gminy Dusznik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z dnia 24 maja 2016 r.</w:t>
      </w:r>
    </w:p>
    <w:p>
      <w:pPr>
        <w:pStyle w:val="Normal"/>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w sprawie </w:t>
      </w:r>
      <w:r>
        <w:rPr>
          <w:rFonts w:cs="Times New Roman" w:ascii="Times New Roman" w:hAnsi="Times New Roman"/>
          <w:b/>
          <w:bCs/>
          <w:sz w:val="24"/>
          <w:szCs w:val="24"/>
        </w:rPr>
        <w:t>rozpatrzenia skargi</w:t>
      </w:r>
    </w:p>
    <w:p>
      <w:pPr>
        <w:pStyle w:val="Normal"/>
        <w:tabs>
          <w:tab w:val="clear" w:pos="708"/>
          <w:tab w:val="left" w:pos="567" w:leader="none"/>
        </w:tabs>
        <w:spacing w:lineRule="auto" w:line="36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Na podstawie art. 18 ust. 2 pkt 15 ustawy z dnia 8 marca 1990 r. o samorządzie gminnym (Dz. U. z 2016 poz. 446) oraz art. 229 pkt 3, art. 237 i art. 238 ustawy z dnia 14 czerwca 1960 r. Kodeksu postępowania administracyjnego (Dz. U. z 2016 poz. 23), uchwala się co następuje:</w:t>
      </w:r>
    </w:p>
    <w:p>
      <w:pPr>
        <w:pStyle w:val="Normal"/>
        <w:autoSpaceDE w:val="false"/>
        <w:spacing w:lineRule="auto" w:line="360" w:before="240" w:after="200"/>
        <w:jc w:val="both"/>
        <w:rPr>
          <w:rFonts w:ascii="Times New Roman" w:hAnsi="Times New Roman" w:cs="Times New Roman"/>
          <w:sz w:val="24"/>
          <w:szCs w:val="24"/>
        </w:rPr>
      </w:pPr>
      <w:r>
        <w:rPr>
          <w:rFonts w:cs="Times New Roman" w:ascii="Times New Roman" w:hAnsi="Times New Roman"/>
          <w:b/>
          <w:bCs/>
          <w:sz w:val="24"/>
          <w:szCs w:val="24"/>
        </w:rPr>
        <w:t xml:space="preserve">§ 1. </w:t>
      </w:r>
      <w:r>
        <w:rPr>
          <w:rFonts w:cs="Times New Roman" w:ascii="Times New Roman" w:hAnsi="Times New Roman"/>
          <w:sz w:val="24"/>
          <w:szCs w:val="24"/>
        </w:rPr>
        <w:t>Uznaje się za bezzasadną skargę na działanie Wójta, złożoną przez Sołtysa, Radę Sołecką Sołectwa Wierzeja oraz przez Społeczny Komitet Renowacji Strażnicy w dniu 21 kwietnia 2016 r.</w:t>
      </w:r>
    </w:p>
    <w:p>
      <w:pPr>
        <w:pStyle w:val="Normal"/>
        <w:autoSpaceDE w:val="false"/>
        <w:spacing w:lineRule="auto" w:line="360" w:before="240" w:after="200"/>
        <w:jc w:val="both"/>
        <w:rPr/>
      </w:pPr>
      <w:r>
        <w:rPr>
          <w:rFonts w:cs="Times New Roman" w:ascii="Times New Roman" w:hAnsi="Times New Roman"/>
          <w:b/>
          <w:bCs/>
          <w:sz w:val="24"/>
          <w:szCs w:val="24"/>
        </w:rPr>
        <w:t xml:space="preserve">§ 2. </w:t>
      </w:r>
      <w:r>
        <w:rPr>
          <w:rFonts w:cs="Times New Roman" w:ascii="Times New Roman" w:hAnsi="Times New Roman"/>
          <w:sz w:val="24"/>
          <w:szCs w:val="24"/>
        </w:rPr>
        <w:t>Zobowiązuje się Przewodniczącego Rady do poinformowania skarżących o sposobie załatwienia skargi.</w:t>
      </w:r>
    </w:p>
    <w:p>
      <w:pPr>
        <w:pStyle w:val="Normal"/>
        <w:autoSpaceDE w:val="false"/>
        <w:spacing w:lineRule="auto" w:line="360" w:before="240" w:after="200"/>
        <w:jc w:val="both"/>
        <w:rPr/>
      </w:pPr>
      <w:r>
        <w:rPr>
          <w:rFonts w:cs="Times New Roman" w:ascii="Times New Roman" w:hAnsi="Times New Roman"/>
          <w:b/>
          <w:bCs/>
          <w:sz w:val="24"/>
          <w:szCs w:val="24"/>
        </w:rPr>
        <w:t xml:space="preserve">§ 3. </w:t>
      </w:r>
      <w:r>
        <w:rPr>
          <w:rFonts w:cs="Times New Roman" w:ascii="Times New Roman" w:hAnsi="Times New Roman"/>
          <w:sz w:val="24"/>
          <w:szCs w:val="24"/>
        </w:rPr>
        <w:t>Uchwała wchodzi w życie z dniem podjęcia.</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80" w:after="200"/>
        <w:ind w:firstLine="39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80" w:after="200"/>
        <w:ind w:firstLine="39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UZASADNIENIE</w:t>
      </w:r>
    </w:p>
    <w:p>
      <w:pPr>
        <w:pStyle w:val="Normal"/>
        <w:spacing w:lineRule="auto" w:line="360" w:before="80" w:after="20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Dnia 21 kwietnia 2016 r. do Rady Gminy Duszniki wpłynęła skarga na działanie Wójta, który według Skarżących działa opieszale co do wydawania decyzji w sprawie renowacji strażnicy w Wierzei.  </w:t>
      </w:r>
    </w:p>
    <w:p>
      <w:pPr>
        <w:pStyle w:val="Normal"/>
        <w:spacing w:lineRule="auto" w:line="360" w:before="80" w:after="200"/>
        <w:jc w:val="both"/>
        <w:rPr/>
      </w:pPr>
      <w:r>
        <w:rPr>
          <w:rFonts w:eastAsia="Times New Roman" w:cs="Times New Roman" w:ascii="Times New Roman" w:hAnsi="Times New Roman"/>
          <w:sz w:val="24"/>
          <w:szCs w:val="24"/>
          <w:lang w:val="en-US" w:eastAsia="en-US"/>
        </w:rPr>
        <w:t>Rada Gminy Duszniki – Uchwałą Nr XXIII/152/16 z dnia 26 kwietnia 2016 r. – przekazała skargę do Komisji Rewizyjnej celem przeprowadzenia postępowania kontrolnego oraz wydania opinii w sprawie.</w:t>
      </w:r>
    </w:p>
    <w:p>
      <w:pPr>
        <w:pStyle w:val="Normal"/>
        <w:spacing w:lineRule="auto" w:line="360" w:before="80" w:after="200"/>
        <w:jc w:val="both"/>
        <w:rPr/>
      </w:pPr>
      <w:r>
        <w:rPr>
          <w:rFonts w:eastAsia="Times New Roman" w:cs="Times New Roman" w:ascii="Times New Roman" w:hAnsi="Times New Roman"/>
          <w:sz w:val="24"/>
          <w:szCs w:val="24"/>
          <w:lang w:val="en-US" w:eastAsia="en-US"/>
        </w:rPr>
        <w:t>Członkowie Komisji Rewizyjnej Rady Gminy Duszniki, podczas zwołanego na dzień 12 maja br. posiedzenia zapoznali się:</w:t>
      </w:r>
    </w:p>
    <w:p>
      <w:pPr>
        <w:pStyle w:val="Normal"/>
        <w:numPr>
          <w:ilvl w:val="0"/>
          <w:numId w:val="2"/>
        </w:numPr>
        <w:spacing w:lineRule="auto" w:line="360" w:before="8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 treścią skargi</w:t>
      </w:r>
    </w:p>
    <w:p>
      <w:pPr>
        <w:pStyle w:val="Normal"/>
        <w:numPr>
          <w:ilvl w:val="0"/>
          <w:numId w:val="2"/>
        </w:numPr>
        <w:spacing w:lineRule="auto" w:line="360" w:before="8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 informacją Wójta w sprawie</w:t>
      </w:r>
    </w:p>
    <w:p>
      <w:pPr>
        <w:pStyle w:val="Normal"/>
        <w:numPr>
          <w:ilvl w:val="0"/>
          <w:numId w:val="2"/>
        </w:numPr>
        <w:spacing w:lineRule="auto" w:line="360" w:before="8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zgromadzoną dokumentacją przekazaną z Referatu Rozwoju Gospodarczego Urzędu Gminy Duszniki.</w:t>
      </w:r>
    </w:p>
    <w:p>
      <w:pPr>
        <w:pStyle w:val="Normal"/>
        <w:spacing w:lineRule="auto" w:line="360" w:before="80" w:after="200"/>
        <w:jc w:val="both"/>
        <w:rPr/>
      </w:pPr>
      <w:r>
        <w:rPr>
          <w:rFonts w:eastAsia="Times New Roman" w:cs="Times New Roman" w:ascii="Times New Roman" w:hAnsi="Times New Roman"/>
          <w:sz w:val="24"/>
          <w:szCs w:val="24"/>
          <w:lang w:val="en-US" w:eastAsia="en-US"/>
        </w:rPr>
        <w:t>Po przeanalizowaniu powyższych dokumentów Komisja Rewizyjna stwierdziła, że podstawowa kwestia sporna to niepodpisanie z osobą upoważnioną przez Społeczny Komitet Renowacji Strażnicy, tj. Haliną Krecką umowy nieodpłatnego użyczenia.</w:t>
      </w:r>
    </w:p>
    <w:p>
      <w:pPr>
        <w:pStyle w:val="Normal"/>
        <w:spacing w:lineRule="auto" w:line="360" w:before="80" w:after="200"/>
        <w:jc w:val="both"/>
        <w:rPr/>
      </w:pPr>
      <w:r>
        <w:rPr>
          <w:rFonts w:eastAsia="Times New Roman" w:cs="Times New Roman" w:ascii="Times New Roman" w:hAnsi="Times New Roman"/>
          <w:sz w:val="24"/>
          <w:szCs w:val="24"/>
          <w:lang w:val="en-US" w:eastAsia="en-US"/>
        </w:rPr>
        <w:t>Odnosząc się do podstawowego zarzutu w skardze, czyli niepodpisania przez Wójta upoważnienia dającego prawo do dysponowania nieruchomością, członkowie Komisji Rewizyjnej stwierdzili, że Społeczny Komitet Renowacji Strażnicy nie dostarczył właściwego kosztorysu planowanych prac remontowych oraz źródeł finansowania całości prac, pomimo dwukrotnie przesłanej przez Wójta Gminy prośby pismami z 1 czerwca 2015 r. oraz z 22 lutego 2016 r.</w:t>
      </w:r>
    </w:p>
    <w:p>
      <w:pPr>
        <w:pStyle w:val="Normal"/>
        <w:spacing w:lineRule="auto" w:line="360"/>
        <w:jc w:val="both"/>
        <w:rPr/>
      </w:pPr>
      <w:r>
        <w:rPr>
          <w:rFonts w:eastAsia="Times New Roman" w:cs="Times New Roman" w:ascii="Times New Roman" w:hAnsi="Times New Roman"/>
          <w:sz w:val="24"/>
          <w:szCs w:val="24"/>
          <w:lang w:eastAsia="pl-PL"/>
        </w:rPr>
        <w:t>Członkowie Komisji przeanalizowali dokumentację dotyczącą skargi wraz z wyjaśnieniami stron, a następnie w głosowaniu (cztery osoby za: Jadwiga Klińska, Wojciech Kukułka, Grzegorz Mazurek oraz Zdzisław Siemieniak, jedna osoba przeciw: Bernadeta Augustyniak) postanowili, co następuje:</w:t>
      </w:r>
    </w:p>
    <w:p>
      <w:pPr>
        <w:pStyle w:val="Normal"/>
        <w:numPr>
          <w:ilvl w:val="0"/>
          <w:numId w:val="1"/>
        </w:numPr>
        <w:spacing w:lineRule="auto" w:line="360" w:before="80" w:after="200"/>
        <w:ind w:left="993"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dnoszony przez Skarżących zarzut dotyczący nieodnowienia granic działki - uznać za bezzasadny, ponieważ granice zostały w dniu 27 kwietnia br. odnowione oraz umieszczono nowe kamienie graniczne, choć nie warunkowało i nie warunkuje to przekazania obiektu i podpisania umowy nieodpłatnego użyczenia; zarzut nie znalazł potwierdzenia w zgromadzonych materiałach;</w:t>
      </w:r>
    </w:p>
    <w:p>
      <w:pPr>
        <w:pStyle w:val="Normal"/>
        <w:numPr>
          <w:ilvl w:val="0"/>
          <w:numId w:val="1"/>
        </w:numPr>
        <w:spacing w:lineRule="auto" w:line="360" w:before="80" w:after="200"/>
        <w:ind w:left="993"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dnoszony przez Skarżących zarzut dotyczący braku wystąpienia do Wojewódzkiego Konserwatora Zabytków o wydanie opinii w sprawie prac remontowych, pomimo wyszczególnienia koniecznych do podjęcia prac w celu renowacji strażnicy oraz brak podpisanej umowy użyczenia – uznać za bezzasadny. Komisja Rewizyjna  w zgromadzonej dokumentacji nie znalazła kosztorysu w rozumieniu prawa budowlanego, który zawierałby przedmiar przyszłych prac umożliwiający określenie dokładnych kosztów renowacji. Dodatkowo radni zauważyli, że w zgromadzonej dokumentacji znajdowało się upoważnienie dla Haliny Kreckiej do wystąpienia z wnioskiem do Powiatowego Konserwatora Zabytków w Szamotułach o dokonanie uzgodnienia konserwatorskiego dotyczącego przeprowadzenia prac remontowych przy budynku kuźni w Wierzei, który jest obiektem wpisanym do gminnej ewidencji zabytków. Komisja Rewizyjna wskazała, że dokumentacja niezbędna do przeprowadzenia renowacji obiektu powinna zostać przygotowana przez osobą posiadającą odpowiednie uprawnienia budowlane i udokumentowaną wiedzę w tym zakresie, co nie znalazło odzwierciedlenia w dokumentacji przekazanej przez Społeczny Komitet Renowacji;</w:t>
      </w:r>
    </w:p>
    <w:p>
      <w:pPr>
        <w:pStyle w:val="Normal"/>
        <w:numPr>
          <w:ilvl w:val="0"/>
          <w:numId w:val="1"/>
        </w:numPr>
        <w:spacing w:lineRule="auto" w:line="360" w:before="80" w:after="200"/>
        <w:ind w:left="993"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odnoszona przez Skarżących kwestia wydania pozytywnej opinii przez Powiatowego Konserwatora Zabytków uwzględniająca zakres robót dotyczy w swej istocie jedynie samej opinii. Nie określa jednak wymaganego,  zgodnie z ustawą Prawo budowlane, pozwolenia na prowadzenie robót wydanego przez właściwego Wojewódzkiego Konserwatora Zabytków;</w:t>
      </w:r>
    </w:p>
    <w:p>
      <w:pPr>
        <w:pStyle w:val="Normal"/>
        <w:numPr>
          <w:ilvl w:val="0"/>
          <w:numId w:val="1"/>
        </w:numPr>
        <w:spacing w:lineRule="auto" w:line="360" w:before="80" w:after="200"/>
        <w:ind w:left="993"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podnoszone przez Skarżących kwestie funduszy, z których bądą pochodziły środki na renowację strażnicy, kosztorys prac dekarskich oraz kosztorys prac remontowych wraz ze specyfiką wymaganych robót dotyczących prac murarskich – uznać za bezzasadne. Komisja Rewizyjna stwierdziła, że w zgromadzonej dokumentacji znajduje się jedynie tzw. kosztorys prac dekarskich, który nie uwzględnia całości obiektu, a także nie spełnia wymogów prawa budowlanego. Na jego podstawie niemożliwe byłoby ustalenie przyszłych prac oraz zapewnienie bezpieczeństwa na etapie prowadzonych prac. Tożsama sytuacja występuje w przypadku kosztorysu dotyczącego prac murarskich. W przekazanej dokumentacji znajduje się pismo z dnia 22 lutego 2016 r. wystosowane do Haliny Kreckiej, w którym to Wójt Gminy proponuje, aby zgromadzone przez Społeczny Komietet Renowacji Strażnicy w Wierzei środki przeznaczyć na przygotowanie dokumentacji i kosztorysu zgodnego z prawem budowalnym; </w:t>
      </w:r>
    </w:p>
    <w:p>
      <w:pPr>
        <w:pStyle w:val="Normal"/>
        <w:numPr>
          <w:ilvl w:val="0"/>
          <w:numId w:val="1"/>
        </w:numPr>
        <w:spacing w:lineRule="auto" w:line="360" w:before="80" w:after="200"/>
        <w:ind w:left="993" w:hanging="360"/>
        <w:contextualSpacing/>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 xml:space="preserve">podnoszony przez Skarżących przedmiot braku obowiązku wyznaczenia kierownika budowy czy też instektora nadzoru budowlanego Komisja Rewizyjna uznała za bezzasadny, ponieważ Urząd ma prawo wymagać posiadania przez wykonawcę </w:t>
      </w:r>
      <w:r>
        <w:rPr>
          <w:rFonts w:cs="Times New Roman" w:ascii="Times New Roman" w:hAnsi="Times New Roman"/>
          <w:sz w:val="24"/>
          <w:szCs w:val="24"/>
        </w:rPr>
        <w:t>osób z odpowiednimi kwalifikacjami.</w:t>
      </w:r>
    </w:p>
    <w:p>
      <w:pPr>
        <w:pStyle w:val="Normal"/>
        <w:spacing w:lineRule="auto" w:line="360" w:before="80" w:after="200"/>
        <w:ind w:left="993" w:hanging="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jc w:val="both"/>
        <w:rPr/>
      </w:pPr>
      <w:r>
        <w:rPr>
          <w:rFonts w:cs="Times New Roman" w:ascii="Times New Roman" w:hAnsi="Times New Roman"/>
          <w:sz w:val="24"/>
          <w:szCs w:val="24"/>
        </w:rPr>
        <w:t>Komisja Rewizyjna zwróciła uwagę na wielokrotnie przesyłane pisma do Komitetu w sprawie przedstawienia dokumentacji (kosztorysu planowanych prac remontowych, umożliwiających bezpieczne użytkowanie strażnicy w Wierzei), które do dnia 12 maja 2016 r. nie zostały przekazane do Urzędu Gmi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obec powyższego uznaje się skargę w całości za bezzasadną.</w:t>
      </w:r>
    </w:p>
    <w:p>
      <w:pPr>
        <w:pStyle w:val="Normal"/>
        <w:spacing w:lineRule="auto" w:line="360" w:before="15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17:00Z</dcterms:created>
  <dc:creator>Beata Kontusz - Iwańczuk</dc:creator>
  <dc:description/>
  <dc:language>en-US</dc:language>
  <cp:lastModifiedBy>Danuta Dolemba</cp:lastModifiedBy>
  <cp:lastPrinted>2016-05-23T12:13:00Z</cp:lastPrinted>
  <dcterms:modified xsi:type="dcterms:W3CDTF">2016-05-25T11:17:00Z</dcterms:modified>
  <cp:revision>2</cp:revision>
  <dc:subject/>
  <dc:title/>
</cp:coreProperties>
</file>