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XXV/158/16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4 maja 2016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right="-625" w:hanging="0"/>
        <w:rPr/>
      </w:pPr>
      <w:r>
        <w:rPr>
          <w:b/>
        </w:rPr>
        <w:t xml:space="preserve">                   </w:t>
      </w:r>
      <w:r>
        <w:rPr>
          <w:b/>
        </w:rPr>
        <w:t xml:space="preserve">remontu drogi powiatowej nr 1884P Duszniki – Młynkowo, ul. Młynkowska </w:t>
      </w:r>
    </w:p>
    <w:p>
      <w:pPr>
        <w:pStyle w:val="Normal"/>
        <w:ind w:left="540" w:right="-625" w:hanging="0"/>
        <w:rPr/>
      </w:pPr>
      <w:r>
        <w:rPr>
          <w:b/>
        </w:rPr>
        <w:t xml:space="preserve">                   </w:t>
      </w:r>
      <w:r>
        <w:rPr>
          <w:b/>
        </w:rPr>
        <w:t xml:space="preserve">w Dusznikach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6r. poz. 446/ oraz art. 216 ust. 2 pkt. 5 i art. 220 ustawy z dnia                      27 sierpnia 2009r. o finansach publicznych /Dz.U. z 2013r. poz. 885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w formie dotacji celowej Powiatowi Szamotulskiemu z przeznaczeniem na dofinansowanie remontu drogi powiatowej nr 1884P Duszniki – Młynkowo, ul. Młynkowska w Dusznikach w wysokości do 50% wkładu poniesionego przez Powiat Szamotulski, jednakże do kwoty nie przekraczającej 325.000,00 zł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będą środki zabezpieczone na ten cel               w budżecie Gminy na 2016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yla się uchwałę Nr XXIII/149/16 Rady Gminy Duszniki z dnia 26.04.2016r. w sprawie zabezpieczenia środków na zadanie realizowane w 2016r. przez Powiat Szamotulski                     pn. „Remont drogi powiatowej nr 1884P Duszniki – Młynkowo, ul. Młynkowska                            w Dusznikach, w formie dotacji celowej”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6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XXV/158/16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4 maja 2016 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planuje ująć w planie inwestycyjnym i remontowym dróg powiatowych na rok 2016 remont drogi powiatowej nr 1884P Duszniki – Młynkowo,                       ul. Młynkowska w Dusznikach, na odcinku ok. 1600 mb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Szacunkowy koszt zadania wynosi 650.000,00 zł, stad szacunkowe dofinansowanie Gminy Duszniki (50%) wyniesie 325.000,00 zł.</w:t>
      </w:r>
    </w:p>
    <w:p>
      <w:pPr>
        <w:pStyle w:val="Normal"/>
        <w:ind w:left="284" w:hanging="0"/>
        <w:jc w:val="both"/>
        <w:rPr/>
      </w:pPr>
      <w:r>
        <w:rPr/>
        <w:t>Remont zostanie przeprowadzony w zakresie: ułożenie warstwy wiążącej i ścieralnej, roboty ziemne i karczowanie krzewów, oznakowanie poziome i pionow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Warunkiem realizacji zadania jest deklaracja partycypacji Gminy w kosztach remontu drogi powiatowej, stąd niniejsza uchwała zostaje wywołan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Jednocześnie ze względu na brak środków finansowych w budżecie Gminy Duszniki uchwalonym uchwałą Nr XXIII/148/16 Rady Gminy Duszniki z dnia 26.04.2016r. w sprawie uchwały budżetowej na rok 2016 w pełnej wysokości 325.000,00 zł, uchyla się podjętą na sesji kwietniowej uchwałę Nr XXIII/149/16 Rady Gminy Dusznik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w="11906" w:h="16838"/>
      <w:pgMar w:left="90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15:00Z</dcterms:created>
  <dc:creator>Mirka</dc:creator>
  <dc:description/>
  <dc:language>en-US</dc:language>
  <cp:lastModifiedBy>Danuta Dolemba</cp:lastModifiedBy>
  <cp:lastPrinted>2016-05-23T11:01:00Z</cp:lastPrinted>
  <dcterms:modified xsi:type="dcterms:W3CDTF">2016-05-25T11:15:00Z</dcterms:modified>
  <cp:revision>2</cp:revision>
  <dc:subject/>
  <dc:title>UCHWAŁA NR</dc:title>
</cp:coreProperties>
</file>