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UCHWAŁA NR XXV/157/16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4 maja 2016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/>
        <w:t xml:space="preserve">w sprawie: </w:t>
      </w:r>
      <w:r>
        <w:rPr>
          <w:b/>
        </w:rPr>
        <w:t>udzielenia pomocy finansowej dla Powiatu Szamotulskiego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Na podstawie art. 10 ust. 2 i art. 58 ust.1 ustawy z dnia 8 marca 1990r. o samorządzie gminnym /Dz.U. z 2016r. poz. 446/ oraz art. 216 ust. 2 pkt. 5 i art. 220 ustawy z dnia                      27 sierpnia 2009r. o finansach publicznych /Dz.U. z 2013r. poz. 885 ze zm./,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Gmina Duszniki udziela Powiatowi Szamotulskiemu pomocy finansowej w wysokości 26.000,00 zł / słownie złotych: dwadzieścia sześć tysięcy 00/100 / z przeznaczeniem                        na dofinansowanie zakupu karetki dla szpitala powiatowego w Szamotułac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Źródłem realizacji wydatków, o których mowa w § 1 są środki zabezpieczone na ten cel               w budżecie Gminy na 2016r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Szczegółowe warunki udzielenia pomocy finansowej oraz przeznaczenie i zasady rozliczenia środków określone zostaną w umowie pomiędzy Powiatem Szamotulskim               a Gminą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4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5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ZASADNIENIE</w:t>
      </w:r>
    </w:p>
    <w:p>
      <w:pPr>
        <w:pStyle w:val="Normal"/>
        <w:ind w:left="360" w:hanging="0"/>
        <w:rPr/>
      </w:pPr>
      <w:r>
        <w:rPr/>
        <w:t>DO UCHWAŁY Nr  XXV/157/16</w:t>
      </w:r>
    </w:p>
    <w:p>
      <w:pPr>
        <w:pStyle w:val="Normal"/>
        <w:ind w:left="360" w:hanging="0"/>
        <w:rPr/>
      </w:pPr>
      <w:r>
        <w:rPr/>
        <w:t>RADY GMINY DUSZNIKI</w:t>
      </w:r>
    </w:p>
    <w:p>
      <w:pPr>
        <w:pStyle w:val="Normal"/>
        <w:ind w:left="360" w:hanging="0"/>
        <w:rPr/>
      </w:pPr>
      <w:r>
        <w:rPr/>
        <w:t>z dnia 24 maja 2016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tarosta Szamotulski wystąpił do Gminy Duszniki o dofinansowanie zakupu nowej karetki dla szpitala powiatowego w Szamotułach. W budżecie 2016r. Gmina zaplanowała kwotę 26.000,00 zł, co wynika z Uchwały Nr XVII/122/15 Rady Gminy Duszniki z dnia 29.12.2015r. w sprawie uchwały budżetowej na rok 2016, dlatego pomoc finansowa może zostać zrealizowan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14:00Z</dcterms:created>
  <dc:creator>Mirka</dc:creator>
  <dc:description/>
  <dc:language>en-US</dc:language>
  <cp:lastModifiedBy>Danuta Dolemba</cp:lastModifiedBy>
  <cp:lastPrinted>2016-05-23T11:00:00Z</cp:lastPrinted>
  <dcterms:modified xsi:type="dcterms:W3CDTF">2016-05-25T11:14:00Z</dcterms:modified>
  <cp:revision>2</cp:revision>
  <dc:subject/>
  <dc:title>UCHWAŁA NR</dc:title>
</cp:coreProperties>
</file>