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XXV/156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maj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 oraz zarządzeniem Nr 24/16 z dn. 28.04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7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9.079.634,2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8.654.167,2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25.467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9.779.490,2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5.472.042,2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16.67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7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307.44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Normal"/>
        <w:spacing w:lineRule="auto" w:line="276"/>
        <w:ind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 i 8 do uchwały otrzymują odpowiednio brzmienie jak załączniki nr 4 i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V/156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maj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31.000,00 zł z tytułu wpłat za przydomowe oczyszczalnie ścieków,</w:t>
      </w:r>
    </w:p>
    <w:p>
      <w:pPr>
        <w:pStyle w:val="Normal"/>
        <w:ind w:left="709" w:hanging="0"/>
        <w:jc w:val="both"/>
        <w:rPr/>
      </w:pPr>
      <w:r>
        <w:rPr/>
        <w:t>- o kwotę 130.000,00 zł z tytułu sprzedaży działek gminnych,</w:t>
      </w:r>
    </w:p>
    <w:p>
      <w:pPr>
        <w:pStyle w:val="Normal"/>
        <w:ind w:left="709" w:hanging="0"/>
        <w:jc w:val="both"/>
        <w:rPr/>
      </w:pPr>
      <w:r>
        <w:rPr/>
        <w:t>- o kwotę 1.048,00 zł z tytułu wpłaty od Ochotniczej Straży Pożarnej w Podrzewiu,</w:t>
      </w:r>
    </w:p>
    <w:p>
      <w:pPr>
        <w:pStyle w:val="Normal"/>
        <w:ind w:left="709" w:hanging="0"/>
        <w:jc w:val="both"/>
        <w:rPr/>
      </w:pPr>
      <w:r>
        <w:rPr/>
        <w:t xml:space="preserve">- o kwotę 60.000,00 zł z tytułu zwiększenia wpływów z podatku od czynności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cywilnoprawnych,</w:t>
      </w:r>
    </w:p>
    <w:p>
      <w:pPr>
        <w:pStyle w:val="Normal"/>
        <w:ind w:left="709" w:hanging="0"/>
        <w:jc w:val="both"/>
        <w:rPr/>
      </w:pPr>
      <w:r>
        <w:rPr/>
        <w:t xml:space="preserve">- o kwotę 19.955,00 zł z tytułu dotacji celowej na realizację zadań w zakresie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ychowania przedszkolnego,</w:t>
      </w:r>
    </w:p>
    <w:p>
      <w:pPr>
        <w:pStyle w:val="Normal"/>
        <w:ind w:left="709" w:hanging="0"/>
        <w:jc w:val="both"/>
        <w:rPr/>
      </w:pPr>
      <w:r>
        <w:rPr/>
        <w:t xml:space="preserve">- o kwotę 460,00 zł z tytułu środków wypracowanych przez WTZ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>- o kwotę 3.000,00 zł z tytułu zaplanowanych dochodów w rozdziale 85311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5 dokonuje się zwiększenia                           i przesunięcia środków. Dokonuje się zwiększenia wydatków związanych z dotacją celową na pomoc finansową dla Starostwa Powiatowego na remont drogi powiatowej, na zakupy               w zakresie dróg gminnych i ochotniczych straży pożarnych, na zagospodarowanie stawu             w Wilkowie i na zakup zieleni. Dokonuje się przesunięć środków w ramach pomocy społecznej na wydatki związane z wyposażeniem nowych pomieszczeń wynajmowanych przez GOPS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3:00Z</dcterms:created>
  <dc:creator>.</dc:creator>
  <dc:description/>
  <dc:language>en-US</dc:language>
  <cp:lastModifiedBy>Danuta Dolemba</cp:lastModifiedBy>
  <cp:lastPrinted>2016-05-16T09:59:00Z</cp:lastPrinted>
  <dcterms:modified xsi:type="dcterms:W3CDTF">2016-05-25T11:13:00Z</dcterms:modified>
  <cp:revision>2</cp:revision>
  <dc:subject/>
  <dc:title>UCHWAŁA  NR</dc:title>
</cp:coreProperties>
</file>