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4 Wieloletniej Prognozy Finansowej zwiększono kwotę dochodów bieżących. Są to dochody z tytułu dotacji celowych przekazanych z budżetu państwa na zwrot podatku akcyzowego dla rolników, subwencji oświatowej na dofinansowanie wyposażenia w sprzęt szkolny pomieszczeń do nauki dzieci 6-letnich oraz środki wypracowane przez WTZ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 wprowadzonymi dotacjami i subwencją oświatową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mniejszono kwotę wydatków majątkowych (wiersz 2.2) ze względu na przesunięcie środków na wydatki bieżące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38:00Z</dcterms:created>
  <dc:creator>Krzysztof Grybionko</dc:creator>
  <dc:description/>
  <dc:language>en-US</dc:language>
  <cp:lastModifiedBy>Danuta Dolemba</cp:lastModifiedBy>
  <cp:lastPrinted>2014-10-30T09:41:00Z</cp:lastPrinted>
  <dcterms:modified xsi:type="dcterms:W3CDTF">2015-01-05T13:38:00Z</dcterms:modified>
  <cp:revision>2</cp:revision>
  <dc:subject/>
  <dc:title/>
</cp:coreProperties>
</file>