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/>
      </w:pP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ą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              o następujących właściwościach: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.</w:t>
      </w:r>
    </w:p>
    <w:p>
      <w:pPr>
        <w:pStyle w:val="NagwejB2"/>
        <w:rPr/>
      </w:pPr>
      <w:r>
        <w:rPr/>
        <w:t>Analiza danych historycznych</w:t>
      </w:r>
    </w:p>
    <w:p>
      <w:pPr>
        <w:pStyle w:val="Normal"/>
        <w:rPr/>
      </w:pPr>
      <w:r>
        <w:rPr>
          <w:rFonts w:cs="Tahoma"/>
        </w:rPr>
        <w:t>„</w:t>
      </w:r>
      <w:r>
        <w:rPr>
          <w:rFonts w:cs="Tahoma"/>
        </w:rPr>
        <w:t>Podstawą budowy prognoz jest poprawnie przeprowadzona diagnoza badanej rzeczywistości, czyli stwierdzenie przeszłego oraz faktycznego (teraźniejszego) stanu prognozowanych zjawisk”</w:t>
      </w:r>
      <w:r>
        <w:rPr>
          <w:rStyle w:val="FootnoteCharacters"/>
          <w:rStyle w:val="FootnoteAnchor"/>
          <w:rFonts w:cs="Tahoma"/>
        </w:rPr>
        <w:footnoteReference w:id="2"/>
      </w:r>
      <w:r>
        <w:rPr>
          <w:rFonts w:cs="Tahoma"/>
        </w:rPr>
        <w:t>, dlatego też, każda z kategorii dochodów i wydatków została przeanalizowana oddzielnie.</w:t>
      </w:r>
    </w:p>
    <w:p>
      <w:pPr>
        <w:pStyle w:val="Normal"/>
        <w:rPr/>
      </w:pPr>
      <w:r>
        <w:rPr>
          <w:rFonts w:cs="Tahoma"/>
        </w:rPr>
        <w:t xml:space="preserve">Pierwszym etapem analizy było przedstawienie historycznych danych. W kolejnym etapie porównywano dynamikę danych ze wskaźnikiem wzrostu ogólnego poziomu cen. </w:t>
      </w:r>
    </w:p>
    <w:p>
      <w:pPr>
        <w:pStyle w:val="Normal"/>
        <w:rPr>
          <w:rFonts w:cs="Tahoma"/>
        </w:rPr>
      </w:pPr>
      <w:r>
        <w:rPr>
          <w:rFonts w:cs="Tahoma"/>
        </w:rPr>
        <w:t>Starano się także znaleźć czynniki mogące mieć wpływ na kształtowanie się wyodrębnionych kategorii dochodów i wydatków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spacing w:before="0" w:after="120"/>
        <w:rPr/>
      </w:pPr>
      <w:r>
        <w:rPr/>
        <w:t xml:space="preserve">Proces dezinflacji zapoczątkowany w gospodarce polskiej w 1991 r. i kontynuowany, dzięki prowadzonej polityce fiskalnej i monetarnej, przez kolejne lata doprowadził do ograniczenia dynamiki cen z poziomu 585,8% w 1990 r. do 3,5% w 2009 r. </w:t>
      </w:r>
    </w:p>
    <w:p>
      <w:pPr>
        <w:pStyle w:val="Normal"/>
        <w:spacing w:before="0" w:after="120"/>
        <w:rPr/>
      </w:pPr>
      <w:r>
        <w:rPr/>
        <w:t>Prognozowaną inflację na 2015 rok przyjęto na poziomie 2,3%, tj. na poziomie inflacji prognozowanej w założeniach do projektu budżetu państwa na rok 2015. Prognozowana inflacja na kolejne lata wyniesie odpowiednio: w 2016 roku 3,4%, w 2017 roku 3,3%, w 2018 roku 3,3%, w 2019 roku 3,2%, w 2020 roku 3,2%, w 2021 roku 3,1%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/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/>
      </w:pPr>
      <w:r>
        <w:rPr>
          <w:rFonts w:cs="Tahoma"/>
        </w:rPr>
        <w:t>Jednostki samorządu terytorialnego mogą ponosić ryzyko zwiększenia stawek podatków pośrednich,  w tym stawek podatku od towarów i usług.</w:t>
      </w:r>
    </w:p>
    <w:p>
      <w:pPr>
        <w:pStyle w:val="Normal"/>
        <w:rPr>
          <w:rFonts w:cs="Tahoma"/>
        </w:rPr>
      </w:pPr>
      <w:r>
        <w:rPr>
          <w:rFonts w:cs="Tahoma"/>
        </w:rPr>
        <w:t>Podwyższenie stawek podatku VAT może skutkować wyższymi cenami żądanymi przez dostawców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>
          <w:rFonts w:cs="Tahoma"/>
        </w:rPr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dochody i wydatki majątkowe, w tym dochody ze sprzedaży majątku i wydatki na planowane           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wotę długu jst wg nowej ustawy oraz sposób sfinansowania spłaty długu,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celu wyliczenia relacji,</w:t>
      </w:r>
      <w:r>
        <w:rPr>
          <w:rFonts w:cs="Tahoma"/>
        </w:rPr>
        <w:t xml:space="preserve"> o której mowa w art. 243 ufp, w kolumnie „Wykonanie 2014” powtórzono plan z 3 kwartałów 2014r.</w:t>
      </w:r>
    </w:p>
    <w:p>
      <w:pPr>
        <w:pStyle w:val="Normal"/>
        <w:rPr/>
      </w:pPr>
      <w:r>
        <w:rPr>
          <w:rFonts w:cs="Tahoma"/>
        </w:rPr>
        <w:t>W Wieloletniej Prognozie Finansowej na lata 2015 – 2021 przyjęto wzrost ogólnych kwot dochodów             i wydatków w latach 2015 – 2021 w oparciu o dane historyczne oraz założenia makroekonomiczne zawarte w wytycznych Ministerstwa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prognozowany średnioroczny wzrost cen towarów i usług konsumpcyjnych w wysokości 102,3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średnioroczny wskaźnik wzrostu wynagrodzeń w państwowej sferze budżetowej w wysokości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100,0%,</w:t>
      </w:r>
    </w:p>
    <w:p>
      <w:pPr>
        <w:pStyle w:val="Normal"/>
        <w:rPr/>
      </w:pPr>
      <w:r>
        <w:rPr>
          <w:rFonts w:cs="Tahoma"/>
        </w:rPr>
        <w:t>- wskaźnik wzrostu wynagrodzeń pracowników samorządowych w wysokości 103,0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wysokość obowiązującej składki na Fundusz Pracy – nie ulegnie zmianie i wynosić będzie 2,45%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podstawy wymiaru składek na ubezpieczenia emerytalne i rentowe,</w:t>
      </w:r>
    </w:p>
    <w:p>
      <w:pPr>
        <w:pStyle w:val="Normal"/>
        <w:rPr>
          <w:rFonts w:cs="Tahoma"/>
        </w:rPr>
      </w:pPr>
      <w:r>
        <w:rPr>
          <w:rFonts w:cs="Tahoma"/>
        </w:rPr>
        <w:t>- planowane udziały wszystkich gmin w PIT w wysokości 37,67%,</w:t>
      </w:r>
    </w:p>
    <w:p>
      <w:pPr>
        <w:pStyle w:val="Normal"/>
        <w:rPr/>
      </w:pPr>
      <w:r>
        <w:rPr>
          <w:rFonts w:cs="Tahoma"/>
        </w:rPr>
        <w:t>- minimalna płaca w 2014 roku – 1.75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roku 2015 w poszczególnych grupach dochodów istotnych dla Gminy, a więc: podatki od nieruchomości, rolny, leśny, od środków transportowych               i opłaty lokalne, udziały w podatkach dochodowych od osób prawnych i fizycznych, subwencje przyjęto dane historyczne, z których wynika coroczny wzrost dochodów, a także pozostawienie podatków lokalnych uchwalonych przez Radę Gminy Duszniki na 2015 rok na poziomie roku 2014. Podatek rolny i stawki podatków od środków transportowych również pozostały nie zmienione                   w stosunku do roku 2014. Pozostałe dochody bieżące zaplanowane zostały do wysokości wykonania 2014r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5 roku, gdyż planowanie sprzedaży majątku na następne lata obarczone jest dużym ryzykiem błędu. Do sprzedaży przewidziane są działki budowlane mieszkaniowe wolnostojące, działka budowlana pod aktywizację gospodarczą i lokale mieszkalne w ostrożnej wysokości ze względu na małe zainteresowanie kupnem działek w 2014r. pomimo kilkukrotnych ogłoszeń o sprzedaży. Cześć zaplanowanych dochodów majątkowych wynika z podpisanych przez Gminę umów na dofinansowanie zadań realizowanych w 2014r. Zadania te zostaną rozliczone w 2014r. jednakże ze względu na czas całkowitego rozliczenia zadań, środki na dofinansowanie wpłyną do budżetu Gminy w 2015r. Są to umowy podpisane z Urzędem Marszałkowskim na zadania objęte PROW na lata 2007-2013. Część zaplanowanych dochodów majątkowych została oparta na złożeniu przez Gminę wniosku</w:t>
      </w:r>
      <w:r>
        <w:rPr/>
        <w:t xml:space="preserve"> do Urzędu Marszałkowskiego na budowę dróg dojazdowych do gruntów rolnych.</w:t>
      </w:r>
    </w:p>
    <w:p>
      <w:pPr>
        <w:pStyle w:val="Normal"/>
        <w:rPr>
          <w:rFonts w:cs="Tahoma"/>
        </w:rPr>
      </w:pPr>
      <w:r>
        <w:rPr/>
        <w:t>W latach 2016 – 2021 zaplanowano jedynie dochody bieżące. Wzrost dochodów w poszczególnych latach oparty jest o wskaźnik 2% wzrostu dochodów z tytułu podatków: od nieruchomości, rolnego, leśnego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/>
      </w:pPr>
      <w:r>
        <w:rPr>
          <w:rFonts w:cs="Tahoma"/>
        </w:rPr>
        <w:t>- wydatki na wynagrodzenia i składki od nich naliczone wszystkich pracowników Gminy i jednostek podległych. Do obliczenia wartości zastosowano wzrost wynagrodzeń pracowników samorządowych    w wysokości 3%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2,3% dla 2015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 do Uchwały              o WPF. Ze względu na przewidywane do realizacji zadania inwestycyjne w 2015 roku i na kolejne lata zwiększono kwoty inwestycji w drogach gminnych. Przedsięwzięcia do realizacji w 2015 r. to: przebudowa mostu na drodze gminnej w Sędzinku, ul. Topolowa. Drugie przedsięwzięcie to budowa Przedszkola w Dusznikach, planowana do realizacji w latach 2014 – 2015. Trzecie przedsięwzięcie to pomoc finansowa na dofinansowanie przebudowy drogi powiatowej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6 – 2021 planuje się wzrost wydatków bieżących w wysokości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zaciągnięcie kredytu w wysokości 4.000.000,00 zł w 2015 roku i 770.144,00 zł w 2016 roku na sfinansowanie planowanego deficytu budżetu i spłatę wcześniej zaciągniętych pożyczek i kredytów. W pozostałych latach objętych prognozą nie przewiduje się zaciągnięcia kredytów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>Spłatę planowanego na koniec 2014 roku długu wynoszącego 11.510.791,00 zł oraz kredytów planowanych do zaciągnięcia w roku 2015 i 2016 planuje się w taki sposób aby w okresie 2015 – 2021 spłacić dotychczas zaciągnięte kredyty i pożyczki zgodnie z umowami z WFOŚiGW, NFOŚiGW, EFRWP,           ING Bank Śląski, BS Duszniki oraz PKO BP SA. Spłaty długu dokonywane będą w poszczególnych latach z nadwyżki bieżącej i dochodów bieżących roku budżetowego. W roku 2015 kwota rozchodów wynosi 2.153.868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4r. wyniesie 11.510.791,00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wierszu 10.1 załącznika nr 1 do uchwały. 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. Relacja ta wskazuje, że planowana łączna kwota spłaty nie może przekroczyć maksymalnego dopuszczalnego wskaźnika spłaty określonego w art. 243 ufp. Analizując planowaną łączną kwotę spłaty zobowiązań w stosunku do maksymalnego dopuszczalnego wskaźnika spłaty z art. 243 ufp w latach 2015 – 2021 wynika, że Gmina Duszniki spełni w roku 2015 i latach następnych relację, o której mowa w art. 243 ustawy z dnia 27 sierpnia 2009r. o finansach publicznych. W latach 2015 – 2021 relacja ta będzie kształtować się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  <w:sz w:val="16"/>
          <w:szCs w:val="16"/>
        </w:rPr>
        <w:t>Rok</w:t>
      </w:r>
      <w:r>
        <w:rPr>
          <w:rFonts w:cs="Tahoma"/>
        </w:rPr>
        <w:tab/>
        <w:tab/>
        <w:tab/>
        <w:tab/>
        <w:tab/>
        <w:tab/>
        <w:t>2015</w:t>
        <w:tab/>
        <w:t>2016</w:t>
        <w:tab/>
        <w:t>2017</w:t>
        <w:tab/>
        <w:t>2018</w:t>
        <w:tab/>
        <w:t>2019</w:t>
        <w:tab/>
        <w:t>2020</w:t>
        <w:tab/>
        <w:t>202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puszczalny wskaźnik spłaty zobowiązań</w:t>
        <w:tab/>
      </w:r>
      <w:r>
        <w:rPr>
          <w:rFonts w:cs="Tahoma"/>
          <w:color w:val="FF0000"/>
          <w:sz w:val="16"/>
          <w:szCs w:val="16"/>
        </w:rPr>
        <w:tab/>
      </w:r>
      <w:r>
        <w:rPr>
          <w:rFonts w:cs="Tahoma"/>
          <w:sz w:val="16"/>
          <w:szCs w:val="16"/>
        </w:rPr>
        <w:t>13,30</w:t>
        <w:tab/>
        <w:t>13,12</w:t>
        <w:tab/>
        <w:t>9,75</w:t>
        <w:tab/>
        <w:t>10,94</w:t>
        <w:tab/>
        <w:t>12,31</w:t>
        <w:tab/>
        <w:t>13,60</w:t>
        <w:tab/>
        <w:t>13,52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kaźnik planowanej spłaty zobowiązań</w:t>
        <w:tab/>
        <w:t xml:space="preserve"> </w:t>
        <w:tab/>
        <w:t>10,11</w:t>
        <w:tab/>
        <w:t xml:space="preserve"> 9,70</w:t>
        <w:tab/>
        <w:t>8,88</w:t>
        <w:tab/>
        <w:t xml:space="preserve"> 9,92</w:t>
        <w:tab/>
        <w:t xml:space="preserve"> 11,97</w:t>
        <w:tab/>
        <w:t>11,23</w:t>
        <w:tab/>
        <w:t>10,34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i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5 – deficyt       1.846.132 zł</w:t>
      </w:r>
    </w:p>
    <w:p>
      <w:pPr>
        <w:pStyle w:val="Normal"/>
        <w:rPr/>
      </w:pPr>
      <w:r>
        <w:rPr>
          <w:rFonts w:cs="Tahoma"/>
        </w:rPr>
        <w:t>Rok 2016 – nadwyżka  1.330.000 zł</w:t>
      </w:r>
    </w:p>
    <w:p>
      <w:pPr>
        <w:pStyle w:val="Normal"/>
        <w:rPr/>
      </w:pPr>
      <w:r>
        <w:rPr>
          <w:rFonts w:cs="Tahoma"/>
        </w:rPr>
        <w:t>Rok 2017 – nadwyżka  1.972.941 zł</w:t>
      </w:r>
    </w:p>
    <w:p>
      <w:pPr>
        <w:pStyle w:val="Normal"/>
        <w:rPr/>
      </w:pPr>
      <w:r>
        <w:rPr>
          <w:rFonts w:cs="Tahoma"/>
        </w:rPr>
        <w:t>Rok 2018 – nadwyżka  2.239.706 zł</w:t>
      </w:r>
    </w:p>
    <w:p>
      <w:pPr>
        <w:pStyle w:val="Normal"/>
        <w:rPr/>
      </w:pPr>
      <w:r>
        <w:rPr>
          <w:rFonts w:cs="Tahoma"/>
        </w:rPr>
        <w:t xml:space="preserve">Rok 2019 – nadwyżka  2.760.000 zł </w:t>
      </w:r>
    </w:p>
    <w:p>
      <w:pPr>
        <w:pStyle w:val="Normal"/>
        <w:rPr/>
      </w:pPr>
      <w:r>
        <w:rPr>
          <w:rFonts w:cs="Tahoma"/>
        </w:rPr>
        <w:t>Rok 2020 – nadwyżka  2.600.000 zł</w:t>
      </w:r>
    </w:p>
    <w:p>
      <w:pPr>
        <w:pStyle w:val="Normal"/>
        <w:rPr/>
      </w:pPr>
      <w:r>
        <w:rPr>
          <w:rFonts w:cs="Tahoma"/>
        </w:rPr>
        <w:t>Rok 2021 – nadwyżka  2.454.276 zł</w:t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5 planuje się pokryć kredytem. Natomiast osiągniętą nadwyżkę w latach 2016 – 2021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nozowanie gospodarcze. Metody, modele, zastosowania, przykłady, red. nauk. E. Nowak, Warszawa 1998, s. 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3:00Z</dcterms:created>
  <dc:creator>Krzysztof Grybionko</dc:creator>
  <dc:description/>
  <dc:language>en-US</dc:language>
  <cp:lastModifiedBy>Danuta Dolemba</cp:lastModifiedBy>
  <cp:lastPrinted>2014-11-14T12:57:00Z</cp:lastPrinted>
  <dcterms:modified xsi:type="dcterms:W3CDTF">2015-01-05T13:43:00Z</dcterms:modified>
  <cp:revision>2</cp:revision>
  <dc:subject/>
  <dc:title/>
</cp:coreProperties>
</file>