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PROTOKÓŁ  NR LIV/1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Uroczystej sesji Rady Gminy Dusznik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w dniu 11 listopada 2014 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d. 1.</w:t>
      </w:r>
      <w:r>
        <w:rPr>
          <w:rFonts w:cs="Times New Roman" w:ascii="Times New Roman" w:hAnsi="Times New Roman"/>
          <w:sz w:val="24"/>
          <w:szCs w:val="24"/>
        </w:rPr>
        <w:t xml:space="preserve"> O godz. 15 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05 </w:t>
      </w:r>
      <w:r>
        <w:rPr>
          <w:rFonts w:cs="Times New Roman" w:ascii="Times New Roman" w:hAnsi="Times New Roman"/>
          <w:sz w:val="24"/>
          <w:szCs w:val="24"/>
        </w:rPr>
        <w:t>Przewodniczący Rady Gminy Gracjan Skórnicki otworzył LIV sesję. Powitał przybyłych na uroczystą sesję: starostę powiatu szamotulskiego, wójta, skarbnika i sekretarza Urzędu, radnych, sołtysów, dyrektorów, kierowników jednostek organizacyjnych - zebranych w sali Wichrowe Wzgórza w Grzebienisk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odniczący Gracjan Skórnicki zaproponował zmianę porządku obrad, polegającą na przesunięciu pkt. 4 na pozycję 2 – co radni przyjęl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wy porządek obrad przedstawia się następująco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uroczystej sesji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mówienia zaproszonych gości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umowanie kadencji 2010-2014 przez władze samorządowe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ziękowania i wręczenie okolicznościowych dyplomów radnym oraz sołtysom Gminy Duszniki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ończenie sesj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2. i 3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Adam Woropaj odczytał życzenia posła na sejm RP Stanisława Kalemby – nie mogącego ze względu na obowiązki uczestniczyć w uroczystej sesji – przekazane na ręce wójta Gminy i przewodniczącego Rady Gminy Duszniki, w których Pan Poseł gratulował przede wszystkim „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pięknego dorobku i dużych osiągnięć w zakresie wszechstronnego rozwoju  społecznego, gospodarczego  i  kulturalnego  Gminy. To  pod  kierownictwem  Pana  Wójta  Adama Woropaja przy ścisłej współpracy z Radą Gminy pod przewodnictwem Pana Gracjana Skórnickiego Gmina Duszniki  prężnie się rozwija i osiąga bardzo dobre wyniki na odcinku zarządzania swoimi finansami, rozwoju przedsiębiorczości, szkolnictwa, przeciwdziałania bezrobociu, inwestowania w infrastrukturę  przy  dużym  zaangażowaniu  środków  unijnych. To dzięki  odpowiedzialnym  działaniom samorządowców Gmina Duszniki  jest zaliczana do najlepszych  gmin  wiejskich  w  Wielkopolsce  i  Polsce.”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lej wójt podsumował kończącą się kadencję 2010-2014, podkreślając jej wyjątkowość – zarówno pod względem dochodów jak i wydatków. Gmina rozwijała się bardzo prężnie, dzięki wielu inwestycjom – na które wydatkowano 27,4 mln. zł – zdecydowanie poprawiły się warunki życia mieszkańców. Reasumując wójt zaakcentował, iż to co było zaplanowane w Strategii Rozwoju Gminy udało się zrealizować, za co podziękowania należą się m.in.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roście szamotulskiemu Pawłowi Kowzanowi – za wieloletnią dobrą współpracę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iej Radzie – za owocną pracę w komisjach, wsparcie i porozumienie w strategicznych decyzjach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 również sołtysom,  dyrektorom Szkół i Przedszkola, dyrektorowi Biblioteki Publicznej i Centrum Animacji Kultury, kierownikom jednostek organizacyjnych oraz pracownikom Urzędu Gmin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tępnie głos zabrał starosta szamotulski Paweł Kowzan, dziękując za dobrą i efektywną współpracę pomiędzy Gminą Duszniki a Powiatem, na przestrzeni mijającej kadencji. Starosta wymieniając najważniejsze inwestycje – zarówno po stronie gminy jak i powiatu – podkreślał wagę podjętych i zrealizowanych działań oraz umiejętności podejmowania decyzji rozważnych i skutecznych, przez Wójta Adama Woropaja i Radę Gminy Dusznik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4. </w:t>
      </w:r>
    </w:p>
    <w:p>
      <w:pPr>
        <w:pStyle w:val="NormalnyWeb"/>
        <w:shd w:fill="FFFFFF" w:val="clear"/>
        <w:spacing w:lineRule="auto" w:line="360"/>
        <w:jc w:val="both"/>
        <w:rPr/>
      </w:pPr>
      <w:r>
        <w:rPr>
          <w:rFonts w:eastAsia="Calibri"/>
        </w:rPr>
        <w:t xml:space="preserve">Przewodniczący Rady Gminy Gracjan Skórnicki wraz z wójtem Adamem Woropajem, dziękowali radnym i sołtysom Gminy Duszniki, za </w:t>
      </w:r>
      <w:r>
        <w:rPr/>
        <w:t>wysiłek włożony na rzecz rozwoju gminy</w:t>
      </w:r>
      <w:r>
        <w:rPr>
          <w:rFonts w:eastAsia="Calibri"/>
        </w:rPr>
        <w:t xml:space="preserve"> oraz </w:t>
      </w:r>
      <w:r>
        <w:rPr/>
        <w:t xml:space="preserve">pełną zaangażowania pracę dla dobra lokalnej społeczności, </w:t>
      </w:r>
      <w:r>
        <w:rPr>
          <w:rFonts w:eastAsia="Calibri"/>
        </w:rPr>
        <w:t>wręczając okolicznościowe dyplomy.</w:t>
      </w:r>
    </w:p>
    <w:p>
      <w:pPr>
        <w:pStyle w:val="NormalnyWeb"/>
        <w:shd w:fill="FFFFFF" w:val="clear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tępnie przewodniczący podziękował wójtowi Adamowi Woropajowi, za bardzo dobrą i owocną współpracę, przekazując okolicznościowy dyplom i statuetkę duszka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wodniczący docenił profesjonalizm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ójta, zdolność merytorycznego rozwiązywania problemów oraz </w:t>
      </w:r>
      <w:r>
        <w:rPr>
          <w:rFonts w:cs="Times New Roman" w:ascii="Times New Roman" w:hAnsi="Times New Roman"/>
          <w:iCs/>
          <w:sz w:val="24"/>
          <w:szCs w:val="24"/>
        </w:rPr>
        <w:t xml:space="preserve">mądrość i trafność w podejmowaniu strategicznych decyzji, stanowiących o głównych kierunkach rozwoju Gminy. </w:t>
      </w:r>
    </w:p>
    <w:p>
      <w:pPr>
        <w:pStyle w:val="NormalnyWeb"/>
        <w:shd w:fill="FFFFFF" w:val="clear"/>
        <w:spacing w:lineRule="auto" w:line="360"/>
        <w:jc w:val="both"/>
        <w:rPr>
          <w:rFonts w:ascii="Times New Roman" w:hAnsi="Times New Roman" w:cs="Times New Roman"/>
          <w:iCs/>
          <w:color w:val="FF0000"/>
          <w:sz w:val="24"/>
          <w:szCs w:val="24"/>
        </w:rPr>
      </w:pPr>
      <w:r>
        <w:rPr>
          <w:rFonts w:cs="Times New Roman"/>
          <w:iCs/>
          <w:color w:val="FF0000"/>
          <w:sz w:val="24"/>
          <w:szCs w:val="24"/>
        </w:rPr>
      </w:r>
    </w:p>
    <w:p>
      <w:pPr>
        <w:pStyle w:val="NormalnyWeb"/>
        <w:shd w:fill="FFFFFF" w:val="clear"/>
        <w:spacing w:lineRule="auto" w:line="360"/>
        <w:jc w:val="both"/>
        <w:rPr/>
      </w:pPr>
      <w:r>
        <w:rPr>
          <w:u w:val="single"/>
        </w:rPr>
        <w:t>Wójt Adam Woropaj</w:t>
      </w:r>
      <w:r>
        <w:rPr/>
        <w:t xml:space="preserve"> dziękował z kolei przewodniczącemu Gracjanowi Skórnickiemu, za zaangażowanie, umiejętność dążenia do porozumienie i wieloletnią dobrą współpracę, wręczając również – jako wyraz uznania – dyplom okolicznościow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. 5.  </w:t>
      </w:r>
      <w:r>
        <w:rPr>
          <w:rFonts w:cs="Times New Roman" w:ascii="Times New Roman" w:hAnsi="Times New Roman"/>
          <w:sz w:val="24"/>
          <w:szCs w:val="24"/>
        </w:rPr>
        <w:t xml:space="preserve">Po wyczerpaniu porządku obrad o godz. 17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Przewodniczący Rady Gracjan Skórnicki zamknął LIV sesję uroczystą Rady Gminy Duszniki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Protokołowała  </w:t>
        <w:tab/>
        <w:tab/>
        <w:tab/>
        <w:tab/>
        <w:tab/>
        <w:tab/>
        <w:tab/>
        <w:t xml:space="preserve">Przewodniczył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-/ Beata Kontusz-Iwańczuk</w:t>
        <w:tab/>
        <w:tab/>
        <w:tab/>
        <w:tab/>
        <w:tab/>
        <w:t xml:space="preserve">Przewodniczący Rady Gminy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o uroczystej sesji, pod pomnikiem Powstańców Wielkopolskich zostały złożone kwiaty – w związku z obchodami Dnia Niepodległości. Hołd ofiarom oddali przedstawiciele władz Gminy oraz poszczególne delegacje tj. Zarządu Gminnego Związku OSP w Dusznikach, jednostek organizacyjnych, szkół, zakładów pracy, sołtysów oraz stowarzyszeń. 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01:00Z</dcterms:created>
  <dc:creator>Beata Kontusz - Iwańczuk</dc:creator>
  <dc:description/>
  <dc:language>en-US</dc:language>
  <cp:lastModifiedBy>Danuta Dolemba</cp:lastModifiedBy>
  <cp:lastPrinted>2014-11-14T08:23:00Z</cp:lastPrinted>
  <dcterms:modified xsi:type="dcterms:W3CDTF">2014-11-25T09:01:00Z</dcterms:modified>
  <cp:revision>2</cp:revision>
  <dc:subject/>
  <dc:title/>
</cp:coreProperties>
</file>