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 XLIX/325/14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maja 2014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zatwierdzenia sprawozdania finansowego za 2013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r. o samorządzie gminnym /Dz.U.2013.594.j.t. z późn. zm./ oraz art. 270 ust. 4 ustawy  z dnia 27 sierpnia 2009r. o finansach publicznych (Dz.U.2013.885.j.t. z późn. zm.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twierdza się sprawozdanie finansowe wraz ze sprawozdaniem z wykonania budżetu Gminy na 2013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Nr  XLIX/325/14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7 maja 2014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U.2013.885.jt. z późn.zm.)</w:t>
      </w:r>
      <w:r>
        <w:rPr/>
        <w:t xml:space="preserve">, </w:t>
      </w:r>
      <w:r>
        <w:rPr>
          <w:rFonts w:eastAsia="Calibri"/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55:00Z</dcterms:created>
  <dc:creator>Beata</dc:creator>
  <dc:description/>
  <dc:language>en-US</dc:language>
  <cp:lastModifiedBy>Danuta Dolemba</cp:lastModifiedBy>
  <cp:lastPrinted>2011-05-05T10:08:00Z</cp:lastPrinted>
  <dcterms:modified xsi:type="dcterms:W3CDTF">2014-05-29T11:55:00Z</dcterms:modified>
  <cp:revision>2</cp:revision>
  <dc:subject/>
  <dc:title/>
</cp:coreProperties>
</file>