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V/311/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 dnia 28 stycznia 2014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eniająca uchwałę w sprawie: </w:t>
      </w:r>
      <w:r>
        <w:rPr>
          <w:rFonts w:cs="Times New Roman" w:ascii="Times New Roman" w:hAnsi="Times New Roman"/>
          <w:b/>
          <w:sz w:val="24"/>
          <w:szCs w:val="24"/>
        </w:rPr>
        <w:t>utworzenia jednostki budżetowej pod nazwą ,, Ośrodek Sportu i Rekreacji w Dusznikach’’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12 ust.1 pkt 2 i ust. 2 ustawy z dnia 27 sierpnia 2009 r. o finansach publicznych (Dz.U.2013.885 j.t. ze zm.). Rada Gminy Duszniki, uchwala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chwale Nr XL/258/13 Rady Gminy Duszniki z dnia 27 sierpnia 2013 w sprawie utworzenia jednostki budżetowej pod nazwą ,, Ośrodek Sportu i Rekreacji w Dusznikach’’, §4 otrzymuje brzmien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środkowi dla celów wykonywania jego działalności, przekazuje się następujące składniki mie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isko Orlik 2012 wraz z budynkiem zaplecz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ala sportowa wraz z boiskiem do piłki nożnej i boiskiem wielofunkcyjnym w Dusznikach przy ul. Sportow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iska do piłki nożnej w miejscowościach: Niewierz, Chełminko, Podrzewie, Sękowo, Sędzinko, Sędziny, Grzebienisko, Wierzeja, Wilczyna, Kunow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ana „Czarny bocian” przy leśniczówce w Dusznikach.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i moc uchwała Nr XLII/283/13 Rady Gminy Duszniki z dnia 22 października 2013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iniejszej uchwały powierza się Wójtowi Gminy Duszni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ość zmiany uchwały wynika z potrzeby uregulowania składników mienia przekazanych Ośrodkowi Sportu i Rekreacji w Dusznikach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45:00Z</dcterms:created>
  <dc:creator>Beata Kontusz - Iwańczuk</dc:creator>
  <dc:description/>
  <dc:language>en-US</dc:language>
  <cp:lastModifiedBy>Danuta Dolemba</cp:lastModifiedBy>
  <dcterms:modified xsi:type="dcterms:W3CDTF">2014-01-29T10:45:00Z</dcterms:modified>
  <cp:revision>2</cp:revision>
  <dc:subject/>
  <dc:title/>
</cp:coreProperties>
</file>