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CHWAŁA NR XLV/308/14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DY GMINY DUSZNIKI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 dnia 28 stycznia 2014 r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sprawie </w:t>
      </w:r>
      <w:r>
        <w:rPr>
          <w:rFonts w:cs="Times New Roman" w:ascii="Times New Roman" w:hAnsi="Times New Roman"/>
          <w:b/>
          <w:sz w:val="24"/>
          <w:szCs w:val="24"/>
        </w:rPr>
        <w:t>zatwierdzenia planu pracy komisji stałych na rok 2014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podstawie art. 21 ust. 3  ustawy z dnia 8 marca 1990r. o samorządzie gminnym (</w:t>
      </w:r>
      <w:r>
        <w:rPr>
          <w:rFonts w:cs="Times New Roman" w:ascii="Times New Roman" w:hAnsi="Times New Roman"/>
          <w:b/>
          <w:bCs/>
          <w:sz w:val="24"/>
          <w:szCs w:val="24"/>
        </w:rPr>
        <w:t>Dz.U.2013.594 j.t.</w:t>
      </w:r>
      <w:r>
        <w:rPr>
          <w:rFonts w:cs="Times New Roman" w:ascii="Times New Roman" w:hAnsi="Times New Roman"/>
          <w:sz w:val="24"/>
          <w:szCs w:val="24"/>
        </w:rPr>
        <w:t xml:space="preserve"> ze zm.) i § 69 Statutu Gminy Duszniki, Rada Gminy Duszniki uchwala, co następuje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1 Zatwierdza się plany pracy komisji stałych Rady Gminy Duszniki na rok 2014  stanowiące załączniki do niniejszej uchwały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nr 1 Komisji Rolnictwa i Budżetu,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nr 2 Komisji Oświaty, Kultury, Kultury Fizycznej i Zdrowia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nr 3 Komisji Ochrony Środowiska i Porządku Publicznego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2. Wykonanie uchwały powierza się przewodniczącym komisji stałych Rady Gminy Duszniki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3. Uchwała wchodzi w życie z dniem podjęci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Uzasadnienie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edług zapisu w Statucie Gminy Duszniki, komisje stałe działają zgodnie z rocznym planem pracy przedłożonym Radzie, w celu jego zatwierdzenia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ind w:left="495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łącznik Nr 1 </w:t>
      </w:r>
    </w:p>
    <w:p>
      <w:pPr>
        <w:pStyle w:val="Normal"/>
        <w:spacing w:before="0" w:after="0"/>
        <w:ind w:left="495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Uchwały Nr XLV/308/14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 xml:space="preserve"> dnia 28.01.2014 r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lan pracy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Komisji Rolnictwa i Budżetu Rady Gminy Duszniki</w:t>
      </w:r>
    </w:p>
    <w:p>
      <w:pPr>
        <w:pStyle w:val="Normal"/>
        <w:jc w:val="center"/>
        <w:rPr/>
      </w:pPr>
      <w:r>
        <w:rPr/>
        <w:t>na 2014 rok</w:t>
      </w:r>
    </w:p>
    <w:tbl>
      <w:tblPr>
        <w:tblW w:w="9637" w:type="dxa"/>
        <w:jc w:val="left"/>
        <w:tblInd w:w="-5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395"/>
        <w:gridCol w:w="5242"/>
      </w:tblGrid>
      <w:tr>
        <w:trPr>
          <w:trHeight w:val="630" w:hRule="atLeast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iesiąc</w:t>
            </w:r>
          </w:p>
        </w:tc>
        <w:tc>
          <w:tcPr>
            <w:tcW w:w="5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matyka, zaproszeni goście</w:t>
            </w:r>
          </w:p>
        </w:tc>
      </w:tr>
      <w:tr>
        <w:trPr>
          <w:trHeight w:val="840" w:hRule="atLeast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styczeń</w:t>
            </w:r>
          </w:p>
        </w:tc>
        <w:tc>
          <w:tcPr>
            <w:tcW w:w="52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Spotkanie z przedstawicielami Ośrodka Doradztwa Rolniczego</w:t>
            </w:r>
          </w:p>
        </w:tc>
      </w:tr>
      <w:tr>
        <w:trPr>
          <w:trHeight w:val="840" w:hRule="atLeast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  <w:p>
            <w:pPr>
              <w:pStyle w:val="Zawartotabeli"/>
              <w:jc w:val="center"/>
              <w:rPr/>
            </w:pPr>
            <w:r>
              <w:rPr/>
              <w:t>luty</w:t>
            </w:r>
          </w:p>
          <w:p>
            <w:pPr>
              <w:pStyle w:val="Zawartotabeli"/>
              <w:jc w:val="center"/>
              <w:rPr/>
            </w:pPr>
            <w:r>
              <w:rPr/>
            </w:r>
          </w:p>
        </w:tc>
        <w:tc>
          <w:tcPr>
            <w:tcW w:w="52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 xml:space="preserve">Posiedzenie wspólne z komisją </w:t>
            </w:r>
            <w:r>
              <w:rPr>
                <w:bCs/>
              </w:rPr>
              <w:t>Ochrony Środowiska i Porządku Publicznego</w:t>
            </w:r>
            <w:r>
              <w:rPr/>
              <w:t xml:space="preserve"> - spotkanie z przedstawicielami Spółki Wodnej</w:t>
            </w:r>
          </w:p>
          <w:p>
            <w:pPr>
              <w:pStyle w:val="Zawartotabeli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  <w:p>
            <w:pPr>
              <w:pStyle w:val="Zawartotabeli"/>
              <w:jc w:val="center"/>
              <w:rPr/>
            </w:pPr>
            <w:r>
              <w:rPr/>
              <w:t>marzec</w:t>
            </w:r>
          </w:p>
        </w:tc>
        <w:tc>
          <w:tcPr>
            <w:tcW w:w="52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  <w:t xml:space="preserve">Spotkanie z Powiatowym Lekarzem Weterynarii </w:t>
            </w:r>
          </w:p>
          <w:p>
            <w:pPr>
              <w:pStyle w:val="Zawartotabeli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  <w:p>
            <w:pPr>
              <w:pStyle w:val="Zawartotabeli"/>
              <w:jc w:val="center"/>
              <w:rPr/>
            </w:pPr>
            <w:r>
              <w:rPr/>
              <w:t>kwiecień</w:t>
            </w:r>
          </w:p>
        </w:tc>
        <w:tc>
          <w:tcPr>
            <w:tcW w:w="52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  <w:t>Analiza wykonania budżetu za 2013 rok</w:t>
            </w:r>
          </w:p>
        </w:tc>
      </w:tr>
      <w:tr>
        <w:trPr>
          <w:trHeight w:val="810" w:hRule="atLeast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 xml:space="preserve">maj </w:t>
            </w:r>
          </w:p>
        </w:tc>
        <w:tc>
          <w:tcPr>
            <w:tcW w:w="52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Spotkanie z członkami Izby Rolniczej</w:t>
            </w:r>
          </w:p>
        </w:tc>
      </w:tr>
      <w:tr>
        <w:trPr>
          <w:trHeight w:val="840" w:hRule="atLeast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lipiec</w:t>
            </w:r>
          </w:p>
        </w:tc>
        <w:tc>
          <w:tcPr>
            <w:tcW w:w="52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Analiza wykonania budżetu za I połowę 2014 roku</w:t>
            </w:r>
          </w:p>
        </w:tc>
      </w:tr>
      <w:tr>
        <w:trPr>
          <w:trHeight w:val="915" w:hRule="atLeast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wrzesień</w:t>
            </w:r>
          </w:p>
        </w:tc>
        <w:tc>
          <w:tcPr>
            <w:tcW w:w="52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Spotkanie z przedstawicielem Agencji Restrukturyzacji i Modernizacji Rolnictwa w Szamotułach</w:t>
            </w:r>
          </w:p>
        </w:tc>
      </w:tr>
      <w:tr>
        <w:trPr>
          <w:trHeight w:val="801" w:hRule="atLeast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październik</w:t>
            </w:r>
          </w:p>
        </w:tc>
        <w:tc>
          <w:tcPr>
            <w:tcW w:w="52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Posiedzenie poświęcone analizie realizacji zadań inwestycyjnych zaplanowanych na 2014 rok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before="0" w:after="0"/>
        <w:ind w:left="4956"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Załącznik Nr 2 </w:t>
      </w:r>
    </w:p>
    <w:p>
      <w:pPr>
        <w:pStyle w:val="Normal"/>
        <w:spacing w:before="0" w:after="0"/>
        <w:ind w:left="495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Uchwały Nr XLV/308/14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 xml:space="preserve"> dnia 28.01.2014 r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lan pracy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Komisji Oświaty, Kultury, Kultury Fizycznej i Zdrowia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na rok 2014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484"/>
      </w:tblGrid>
      <w:tr>
        <w:trPr>
          <w:trHeight w:val="55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iesiąc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matyka posiedzenia</w:t>
            </w:r>
          </w:p>
        </w:tc>
      </w:tr>
      <w:tr>
        <w:trPr>
          <w:trHeight w:val="74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yczeń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Sprawozdanie z działalności komisji za rok 20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Plan pracy Komisji na rok 20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Informacja o zajęciach organizowanych w szkołach, Bibliotec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ublicznej i Centrum Animacji Kultury oraz Ośrodku Sportu i Rekreacji w czasie ferii zimowych </w:t>
            </w:r>
          </w:p>
        </w:tc>
      </w:tr>
      <w:tr>
        <w:trPr>
          <w:trHeight w:val="55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uty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Omówienie imprez kulturalnych i sportowych planowanych na rok 201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B050"/>
              </w:rPr>
            </w:pPr>
            <w:r>
              <w:rPr>
                <w:rFonts w:cs="Times New Roman" w:ascii="Times New Roman" w:hAnsi="Times New Roman"/>
              </w:rPr>
              <w:t>- Opieka zdrowotna na terenie gminy Duszniki, realizowana w ramach kontraktów z Narodowym Funduszem Zdrowia – posiedzenie z udziałem lekarzy rodzinnych, przedstawicieli NFZ Odział w Poznaniu i SPZOZ w Szamotułach.</w:t>
            </w:r>
          </w:p>
        </w:tc>
      </w:tr>
      <w:tr>
        <w:trPr>
          <w:trHeight w:val="54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rzec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Posiedzenie wyjazdowe w jednej ze szkół na terenie gminy Duszniki</w:t>
            </w:r>
          </w:p>
        </w:tc>
      </w:tr>
      <w:tr>
        <w:trPr>
          <w:trHeight w:val="55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wiecień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Analiza wykonania budżet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j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Funkcjonowanie bibliotek na terenie gminy Duszniki – posiedzenie w bibliotece w Dusznikach</w:t>
            </w:r>
          </w:p>
        </w:tc>
      </w:tr>
      <w:tr>
        <w:trPr>
          <w:trHeight w:val="55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zerwiec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Posiedzenie wspólne z komisją Ochrony Środowiska i Porządku Publicznego - przegląd boisk, placów zabaw i świetlic </w:t>
            </w:r>
          </w:p>
        </w:tc>
      </w:tr>
      <w:tr>
        <w:trPr>
          <w:trHeight w:val="55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piec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Omówienie spraw bieżących oraz informacji  dotyczącej badań mammograficznych i cytologicznych</w:t>
            </w:r>
          </w:p>
        </w:tc>
      </w:tr>
      <w:tr>
        <w:trPr>
          <w:trHeight w:val="55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ierpień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Działalność Ośrodka Sportu i Rekreacji w Dusznikach (posiedzenie połączone ze zwiedzeniem obiektów sportowych na terenie gminy)</w:t>
            </w:r>
          </w:p>
        </w:tc>
      </w:tr>
      <w:tr>
        <w:trPr>
          <w:trHeight w:val="7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rzesie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Analiza wyników nauczania w szkołach gminy Duszniki w roku szkolnym 2013/14</w:t>
            </w:r>
          </w:p>
        </w:tc>
      </w:tr>
      <w:tr>
        <w:trPr>
          <w:trHeight w:val="43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ździernik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Propozycje do budżetu na rok 2015</w:t>
            </w:r>
          </w:p>
        </w:tc>
      </w:tr>
      <w:tr>
        <w:trPr>
          <w:trHeight w:val="55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stopad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Posiedzenie wyjazdowe w jednej ze szkół na terenie Gminy.</w:t>
            </w:r>
          </w:p>
        </w:tc>
      </w:tr>
      <w:tr>
        <w:trPr>
          <w:trHeight w:val="55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Grudzień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Omówienie projektu budżetu na rok 20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before="0" w:after="0"/>
        <w:ind w:left="4956" w:firstLine="708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</w:r>
    </w:p>
    <w:p>
      <w:pPr>
        <w:pStyle w:val="Normal"/>
        <w:spacing w:before="0" w:after="0"/>
        <w:ind w:left="4956"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left="4956"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left="4956"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left="4956"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left="4956" w:firstLine="708"/>
        <w:rPr/>
      </w:pPr>
      <w:r>
        <w:rPr>
          <w:rFonts w:cs="Times New Roman" w:ascii="Times New Roman" w:hAnsi="Times New Roman"/>
          <w:sz w:val="20"/>
          <w:szCs w:val="20"/>
        </w:rPr>
        <w:t xml:space="preserve">Załącznik Nr 3 </w:t>
      </w:r>
    </w:p>
    <w:p>
      <w:pPr>
        <w:pStyle w:val="Normal"/>
        <w:spacing w:before="0" w:after="0"/>
        <w:ind w:left="4956"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do Uchwały Nr </w:t>
      </w:r>
      <w:r>
        <w:rPr>
          <w:rFonts w:cs="Times New Roman" w:ascii="Times New Roman" w:hAnsi="Times New Roman"/>
          <w:sz w:val="24"/>
          <w:szCs w:val="24"/>
        </w:rPr>
        <w:t>XLV/308/14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 xml:space="preserve"> dnia 28.01.2014 r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Plan pracy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Komisji Ochrony Środowiska i Porządku Publicznego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na rok 2014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7342"/>
      </w:tblGrid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 xml:space="preserve"> 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Miesiąc</w:t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36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Tematyka, zaproszeni goście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styczeń</w:t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- Sprawozdanie  za rok 2013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luty</w:t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- Posiedzenie wspólne z komisją Rolnictwa i Budżetu - spotkanie z przedstawicielami Spółki Wodnej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 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marzec</w:t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- Sprawy bezpieczeństwa publicznego i ochrony środowiska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- spotkanie z kierownikiem posterunku Policji w Dusznikach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wiecień</w:t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- Sprawozdanie z wykonania budżetu gminy za 2013 r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maj</w:t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- Spotkanie z prezesem i komendantem gminnym OSP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w Dusznikach. Podsumowanie działalności jednostek OSP za 2013 rok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- Sprawy bieżąc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czerwiec</w:t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- Posiedzenie wspólne z komisją Oświaty, Kultury Fizycznej i Zdrowia - Przegląd boisk, placów zabaw i świetlic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lipiec</w:t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- Informacja o gospodarce wodno-ściekowej i zagospodarowaniu odpadów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sierpień</w:t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- Bezpieczna szkoła i droga do szkoły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wrzesień</w:t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- Funkcjonowanie jednostek OSP (Duszniki, Podrzewie) w Krajowym Systemie Ratowniczo-Gaśniczym 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październik</w:t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>Podsumowanie kadencji komisji za 2010-20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DejaVu Sans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10:43:00Z</dcterms:created>
  <dc:creator>Beata Kontusz - Iwańczuk</dc:creator>
  <dc:description/>
  <dc:language>en-US</dc:language>
  <cp:lastModifiedBy>Danuta Dolemba</cp:lastModifiedBy>
  <dcterms:modified xsi:type="dcterms:W3CDTF">2014-01-29T10:43:00Z</dcterms:modified>
  <cp:revision>2</cp:revision>
  <dc:subject/>
  <dc:title/>
</cp:coreProperties>
</file>