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XLV/307/1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 28 stycznia 2014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ie </w:t>
      </w:r>
      <w:r>
        <w:rPr>
          <w:rFonts w:cs="Times New Roman" w:ascii="Times New Roman" w:hAnsi="Times New Roman"/>
          <w:b/>
          <w:sz w:val="24"/>
          <w:szCs w:val="24"/>
        </w:rPr>
        <w:t>zatwierdzenia planu pracy Rady Gminy Duszniki na rok 201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20 ustawy z dnia 8 marca 1990r. o samorządzie gminnym (Dz. U.2013.594 j.t ze zm.), Rada Gminy Duszniki uchwala, co następuje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 Zatwierdza się plan pracy Rady Gminy Duszniki na rok 2014  stanowiący załącznik do niniejszej uchwały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. Wykonanie uchwały powierza się przewodniczącemu Rady Gminy Dusznik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§ 3. Uchwała wchodzi w życie z dniem podjęci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Uzasadnienie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e Statutem Gminy Duszniki, Rada Gminy obraduje na sesjach według przyjętego planu pracy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0"/>
          <w:szCs w:val="20"/>
        </w:rPr>
        <w:t>Załącznik do Uchwały Nr XLV/307/14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 xml:space="preserve"> dnia 28.01.2014 r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 xml:space="preserve">Plan pracy Rady Gminy Duszniki na rok 2014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esią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ematy sesji, projekty uchwał, zaproszeni gośc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ycz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Przedstawienie sprawozdań z działalności Rady i Komisji stałych za 2013 rok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Zatwierdzenie planów pacy na 2014 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Luty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oczne raporty jednostek organizacyjnych z działalności w roku 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zec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prawy komunalne, Komunalny Zakład Budżetow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ieci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prawozdanie z wykonania budżetu za rok 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Straże pożarne, spotkanie z Prezesem Zarządu Gminnego OSP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j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esja absolutoryjn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erwiec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mówienie realizacji inwestycji na 2014 rok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rzygotowanie do wypoczynku letniego dzie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piec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rwa urlopo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erpień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cena sytuacji w rolnictwi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zesień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Sprawozdanie Komisji Rewizyjnej za I półrocze 2014 r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Analiza sprawozdania wójta z wykonania budżetu za I półrocze 2014 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ździernik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Analiza oświadczeń majątkow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oczne programy: profilaktyki i rozwiązywania problemów alkoholow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spółpracy z organizacjami pozarządowym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Uchwały podatkow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opad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ziałalność szkół i przedszkoli oraz raport Gminnego Zespołu Oświatowego z działalności w roku 2013/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lan pracy komisji rewizyjnej na rok 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dzień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dżet Gminy na rok 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sje zwyczajne odbywać się będą w każdy czwarty wtorek miesiąca o godz. 1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o</w:t>
      </w:r>
      <w:r>
        <w:rPr>
          <w:rFonts w:cs="Times New Roman" w:ascii="Times New Roman" w:hAnsi="Times New Roman"/>
          <w:sz w:val="24"/>
          <w:szCs w:val="24"/>
        </w:rPr>
        <w:t xml:space="preserve"> w salce kameralnej Gminnego Centrum Kultury w Dusznikach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sectPr>
      <w:type w:val="nextPage"/>
      <w:pgSz w:w="11906" w:h="16838"/>
      <w:pgMar w:left="1418" w:right="141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0:41:00Z</dcterms:created>
  <dc:creator>Maria Woźniak</dc:creator>
  <dc:description/>
  <dc:language>en-US</dc:language>
  <cp:lastModifiedBy>Danuta Dolemba</cp:lastModifiedBy>
  <cp:lastPrinted>2011-01-26T08:28:00Z</cp:lastPrinted>
  <dcterms:modified xsi:type="dcterms:W3CDTF">2014-01-29T10:41:00Z</dcterms:modified>
  <cp:revision>2</cp:revision>
  <dc:subject/>
  <dc:title/>
</cp:coreProperties>
</file>