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NR II/5/14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8 grudnia 2014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  <w:bCs/>
        </w:rPr>
        <w:t>ustalenia wysokości wynagrodzenia dla Wójta Gminy Dusznik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Na podstawie art.8 ust. 2, art. 36 ust. 3 i 4 ustawy z dnia 21 listopada 2008 r.                        o pracownikach samorządowych (Dz.U.2014.1202 – j.t. ze zm.) w związku z § 3 pkt 2 oraz                § 6 rozporządzenia Rady Ministrów z dnia 18 marca 2009 w sprawie wynagradzania pracowników samorządowych (Dz.U.2013.1050 – j.t. ze zm.) 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§ 1.</w:t>
      </w:r>
      <w:r>
        <w:rPr>
          <w:b/>
          <w:bCs/>
        </w:rPr>
        <w:t xml:space="preserve"> </w:t>
      </w:r>
      <w:r>
        <w:rPr/>
        <w:t>Ustala się miesięczne wynagrodzenie Wójta Gminy Duszniki w następujących składnikach i wysokościach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nagrodzenie zasadnicze - w wysokości 80% górnej granicy kwoty wynagrodzenia zasadniczego określonego w tabeli stanowisk określającej warunki i sposób wynagradzania pracowników samorządowych zatrudnionych na podstawie wyboru dla wójta w gminie do 15 tys. mieszkańców,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datek funkcyjny – w wysokości 80% maksymalnego poziomu dodatku funkcyjnego określonego w tabeli stanowisk określającej warunki i sposób wynagradzania pracowników samorządowych zatrudnionych na podstawie wyboru dla wójta                      w gminie do 15 tys. mieszkańców,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datek za wieloletnią pracę – ustalony i wypłacany na zasadach określonych                    w przepisach szczegółowych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datek specjalny – w wysokości 40 % wynagrodzenia zasadniczego i dodatku funkcyjnego łączni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§ 2.</w:t>
      </w:r>
      <w:r>
        <w:rPr>
          <w:b/>
          <w:bCs/>
        </w:rPr>
        <w:t xml:space="preserve"> </w:t>
      </w:r>
      <w:r>
        <w:rPr/>
        <w:t>Wykonanie uchwały powierza się Przewodniczącemu Rady Gminy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>§ 3. Traci moc uchwała Nr II/5/10 Rady Gminy Duszniki z dnia 3 grudnia 2010r. w sprawie ustalenia wysokości wynagrodzenia dla Wójta Gminy Duszni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§ 4.</w:t>
      </w:r>
      <w:r>
        <w:rPr>
          <w:b/>
          <w:bCs/>
        </w:rPr>
        <w:t xml:space="preserve"> </w:t>
      </w:r>
      <w:r>
        <w:rPr/>
        <w:t>Uchwała wchodzi w życie z dniem podjęcia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chwały Nr II/5/14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w sprawie wynagrodzenia Wójta Gminy Duszniki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ynagrodzenie uchwalono na podstawie – I Tabela stanowiska wójtów (burmistrzów, prezydentów miast), starostów i marszałków województw stanowiącej treść załącznika nr 3 Rozporządzenia Rady Ministrów z dnia 18 marca 2009r. w sprawie wynagradzani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racowników samorządowych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Na wynagrodzenie Wójta Gminy Duszniki składają się następujące elementy składowe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1. Wynagrodzenie zasadnicze,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2. Dodatek funkcyjny,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3. Dodatek specjalny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4. Dodatek za wysługę lat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Uchwalone składniki wynagrodzenia zgodne są z katalogiem składników określonych przez obowiązujące przepisy szczegółowe.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28:00Z</dcterms:created>
  <dc:creator>Władysław Nowak</dc:creator>
  <dc:description/>
  <dc:language>en-US</dc:language>
  <cp:lastModifiedBy>Danuta Dolemba</cp:lastModifiedBy>
  <cp:lastPrinted>2014-12-02T10:03:00Z</cp:lastPrinted>
  <dcterms:modified xsi:type="dcterms:W3CDTF">2014-12-12T09:28:00Z</dcterms:modified>
  <cp:revision>2</cp:revision>
  <dc:subject/>
  <dc:title/>
</cp:coreProperties>
</file>