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UCHWAŁA  NR II/4/14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 GMINY DUSZNIKI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dnia 8 grudnia </w:t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w sprawie: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stalenia przedmiotu i zakresu działania komisji stałych Rady Gminy oraz </w:t>
      </w:r>
    </w:p>
    <w:p>
      <w:pPr>
        <w:pStyle w:val="Normal"/>
        <w:tabs>
          <w:tab w:val="clear" w:pos="708"/>
          <w:tab w:val="left" w:pos="-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ich  składu osobowego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</w:rPr>
        <w:t>Na podstawie art. 21 ust. 1 ustawy z dnia 8 marca  1990r. o samorządzie gminnym (Dz.U.2013.594.tj.), w związku z § 16 ust. 1 Statutu Gminy Duszniki stanowiącego załącznik do Uchwały Nr V-22/2003 Rady Gminy Duszniki z dnia 26 lutego 2003r. w sprawie Statutu Gminy Duszniki (Dz.Urz.Woj.Wiel. Nr 60, poz. 1112 ze zm.), Rada Gminy Duszniki uchwala co następuje: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color w:val="333333"/>
          <w:sz w:val="24"/>
          <w:szCs w:val="24"/>
        </w:rPr>
      </w:pPr>
      <w:r>
        <w:rPr>
          <w:rFonts w:cs="Tahoma" w:ascii="Tahoma" w:hAnsi="Tahoma"/>
          <w:b/>
          <w:bCs/>
          <w:color w:val="333333"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Ustala się przedmiot i zakres działania poszczególnych komisji, a mianowicie:</w:t>
      </w:r>
    </w:p>
    <w:p>
      <w:pPr>
        <w:pStyle w:val="Heading2"/>
        <w:spacing w:lineRule="auto" w:line="360"/>
        <w:rPr/>
      </w:pPr>
      <w:r>
        <w:rPr/>
        <w:t>Komisja Ochrony Środowiska i Porządku Publicznego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działania są spraw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ządku publicz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pieczeństwa pożarowego, obrony cywil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ony środowiska natural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logii i zasobów mineral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spodarki komunalnej i mieszkaniowej.</w:t>
      </w:r>
    </w:p>
    <w:p>
      <w:pPr>
        <w:pStyle w:val="Heading2"/>
        <w:spacing w:lineRule="auto" w:line="360"/>
        <w:rPr/>
      </w:pPr>
      <w:r>
        <w:rPr/>
        <w:t>Komisja Rolnictwa i Budżetu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działania są spra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cji rolnej i przemysłu rolno-spożywcz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opatrzenia i usług dla rolnic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spodarki gruntami rolnymi i leśny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spodarki wodnej i meliora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śnictwa, zadrzewień, gospodarki łowiecki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owania i realizacji budże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ów społeczno-gospodarczych gminy oraz planów zagospodarowania przestrzennego gminy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misja Oświaty, Kultury, Kultury Fizycznej i Zdrowia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działania są spra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ty i wychow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tury i sztu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tury fizycznej, sportu i rekrea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eki zdrowot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eki społecznej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Ustala się następujący skład osobowy komisji:</w:t>
      </w:r>
    </w:p>
    <w:p>
      <w:pPr>
        <w:pStyle w:val="Heading2"/>
        <w:spacing w:lineRule="auto" w:line="360"/>
        <w:rPr/>
      </w:pPr>
      <w:r>
        <w:rPr/>
        <w:t xml:space="preserve"> </w:t>
      </w:r>
      <w:r>
        <w:rPr/>
        <w:t>Ochrony Środowiska i Porządku Publicznego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przewodniczący    - Danielczak Andrzej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członkowie           - Liszkowski Marek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Ratajczak Iwona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Siemieniak Zdzisław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- Tylkowski Ireneusz                                   </w:t>
      </w:r>
    </w:p>
    <w:p>
      <w:pPr>
        <w:pStyle w:val="Heading2"/>
        <w:tabs>
          <w:tab w:val="clear" w:pos="708"/>
        </w:tabs>
        <w:spacing w:lineRule="auto" w:line="360"/>
        <w:rPr/>
      </w:pPr>
      <w:r>
        <w:rPr/>
        <w:t>Rolnictwa i Budżetu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przewodniczący   - Tylkowski Ireneus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członkowie          - Bachorz Justyn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Klińska Jadwiga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Kukułka Wojciech                                          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 Pawlak Grzegorz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Oświaty, Kultury, Kultury Fizycznej i Zdrowi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przewodniczący    - Ćwian Tomas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złonkowie           - Augustyniak Bernadeta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Danielczak Andrzej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Kałek Robert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Kaźmierowski Maria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- Mazurek Grzegorz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- Ratajczak Iwona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§ 3. Wykonanie uchwały powierza się Przewodniczącemu Rady Gminy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§ 4. Uchwała wchodzi w życie z dniem podjęci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przywołaną ustawą o samorządzie gminnym, Rada gminy ze swojego grona może powoływać komisje stałe do określonych zadań, ustalając przedmiot działania oraz skład osobowy. Statut natomiast określa organizację wewnętrzną Rady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32:00Z</dcterms:created>
  <dc:creator>Beata Kontusz - Iwańczuk</dc:creator>
  <dc:description/>
  <dc:language>en-US</dc:language>
  <cp:lastModifiedBy>Danuta Dolemba</cp:lastModifiedBy>
  <dcterms:modified xsi:type="dcterms:W3CDTF">2014-12-12T09:32:00Z</dcterms:modified>
  <cp:revision>2</cp:revision>
  <dc:subject/>
  <dc:title/>
</cp:coreProperties>
</file>