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II/3/1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/>
        <w:t>z dnia 8 grudnia 201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powołania Komisji Rewizyjnej, oraz ustalenia jej składu osobow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Na podstawie art. 18 a ust. 1 i 2 ustawy z dnia 8 marca 1990r. o samorządzie gminnym (Dz.U.2013.594.tj.), w związku z § 82 Statutu Gminy Duszniki stanowiącego załącznik do Uchwały Nr V-22/2003 Rady Gminy Duszniki z dnia 26 lutego 2003r. w sprawie Statutu Gminy Duszniki (Dz.Urz.Woj.Wlkp. Nr 60, poz. 1112 ze zm.), Rada Gminy Duszniki uchwala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§ 1.  Powołuje się Komisję Rewizyjną w następującym skł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Przewodniczący  -    Klińska Jadwig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Członkowie         -    Augustyniak Bernadet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ukułka Wojcie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zurek Grzegor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iemieniak Zdzisław</w:t>
      </w:r>
    </w:p>
    <w:p>
      <w:pPr>
        <w:pStyle w:val="Normal"/>
        <w:spacing w:lineRule="auto" w:line="360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Zgodnie z przywołaną ustawą o samorządzie gminnym, Rada gminy powołuje komisję rewizyjną, w skład której wchodzą radni, w tym przedstawiciele wszystkich klubów, z wyjątkiem radnych pełniących funkcje: przewodniczącego i wiceprzewodniczącego Rad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1:00Z</dcterms:created>
  <dc:creator>Beata Kontusz - Iwańczuk</dc:creator>
  <dc:description/>
  <dc:language>en-US</dc:language>
  <cp:lastModifiedBy>Danuta Dolemba</cp:lastModifiedBy>
  <dcterms:modified xsi:type="dcterms:W3CDTF">2014-12-12T09:31:00Z</dcterms:modified>
  <cp:revision>2</cp:revision>
  <dc:subject/>
  <dc:title/>
</cp:coreProperties>
</file>