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III/13/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30 grudnia 2014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rewizyjnej na rok 201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a ust.1  ustawy z dnia 8 marca 1990r. o samorządzie gminnym (Dz. U.2013.594 j.t.) i § 100 Statutu Gminy Duszniki,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 Zatwierdza się plan pracy komisji rewizyjnej Rady Gminy Duszniki na rok 2015 stanowiący załącznik do niniejszej uchwał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mu komisji rewizyjnej Rady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pisem w Statucie Gminy Duszniki, Komisja Rewizyjna przedkłada Radzie plan pracy, w celu jego zatwierdze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ałącznik 1</w:t>
        <w:tab/>
        <w:tab/>
        <w:tab/>
        <w:tab/>
        <w:tab/>
        <w:tab/>
        <w:tab/>
        <w:tab/>
        <w:tab/>
        <w:tab/>
        <w:tab/>
        <w:t>do Uchwały Nr III/13/1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 dnia 30.12.2014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 2015 rok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6"/>
        <w:gridCol w:w="7504"/>
      </w:tblGrid>
      <w:tr>
        <w:trPr>
          <w:trHeight w:val="630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erminy posiedzeń</w:t>
            </w:r>
          </w:p>
        </w:tc>
        <w:tc>
          <w:tcPr>
            <w:tcW w:w="7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Wykaz jednostek poddanych kontroli kompleksowej</w:t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b/>
                <w:bCs/>
              </w:rPr>
              <w:t>Tematyka posiedzeń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/>
            </w:pPr>
            <w:r>
              <w:rPr>
                <w:u w:val="single"/>
              </w:rPr>
              <w:t>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Stycz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Luty 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Marzec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wybranych przetargów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szatni w Sękowie</w:t>
            </w:r>
          </w:p>
          <w:p>
            <w:pPr>
              <w:pStyle w:val="Zawartotabeli"/>
              <w:spacing w:lineRule="auto" w:line="360"/>
              <w:rPr>
                <w:color w:val="FF0000"/>
              </w:rPr>
            </w:pPr>
            <w:r>
              <w:rPr/>
              <w:t>- Kontrola Gminnego Ośrodka Pomocy Społecznej</w:t>
            </w:r>
          </w:p>
        </w:tc>
      </w:tr>
      <w:tr>
        <w:trPr>
          <w:trHeight w:val="2299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Kwieci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Maj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Czerwiec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funkcjonowania Ośrodka Sportu i Rekreacji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Analiza i opiniowanie budżetu Gminy i uchwalenie wniosku w sprawie absolutorium dla Wójta Gminy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Zespołu Szkół w Grzebienisku</w:t>
            </w:r>
          </w:p>
        </w:tc>
      </w:tr>
      <w:tr>
        <w:trPr>
          <w:trHeight w:val="780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I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Lipiec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Sierpi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Wrzesień 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- Przerwa urlopowa 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Analiza sprawozdania Wójta z wykonania budżetu za I półrocze 2015 r.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rozliczenia inwestycji wykonanych w I półroczu 2015 r.(Przedszkole)</w:t>
            </w:r>
          </w:p>
        </w:tc>
      </w:tr>
      <w:tr>
        <w:trPr>
          <w:trHeight w:val="846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V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Październik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Listopad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Grudzień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Calibri"/>
                <w:kern w:val="0"/>
              </w:rPr>
            </w:pPr>
            <w:r>
              <w:rPr>
                <w:rFonts w:eastAsia="Calibri"/>
                <w:kern w:val="0"/>
              </w:rPr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Warsztatów Terapii Zajęciowej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Opracowanie planu pracy Komisji Rewizyjnej na rok 2016</w:t>
            </w:r>
          </w:p>
          <w:p>
            <w:pPr>
              <w:pStyle w:val="Zawartotabeli"/>
              <w:spacing w:lineRule="auto" w:line="360"/>
              <w:rPr>
                <w:kern w:val="2"/>
              </w:rPr>
            </w:pPr>
            <w:r>
              <w:rPr/>
              <w:t>- Opiniowanie projektu budżetu Gminy na rok 2016</w:t>
            </w:r>
          </w:p>
          <w:p>
            <w:pPr>
              <w:pStyle w:val="Zawartotabeli"/>
              <w:spacing w:lineRule="auto" w:line="36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5:27:00Z</dcterms:created>
  <dc:creator>Beata</dc:creator>
  <dc:description/>
  <dc:language>en-US</dc:language>
  <cp:lastModifiedBy>Danuta Dolemba</cp:lastModifiedBy>
  <cp:lastPrinted>2011-11-04T13:59:00Z</cp:lastPrinted>
  <dcterms:modified xsi:type="dcterms:W3CDTF">2015-01-05T15:27:00Z</dcterms:modified>
  <cp:revision>2</cp:revision>
  <dc:subject/>
  <dc:title/>
</cp:coreProperties>
</file>