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III/12/1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30 grudnia 2014 rok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w sprawie przystąpienia Gminy Duszniki do Stowarzyszenia „KOLD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0, art. 18 ust.2 pkt 12 i art. 84 ust.1 ustawy z dnia 8 marca 1990r. o samorządzie gminnym (Dz.U.2013.594.jt.) Rada Gminy Duszniki uchwala, co następuj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chwale nr XLVIII-241/06 Rady Gminy Duszniki z dnia 19 maja 2006r. w sprawie przystąpienia Gminy Duszniki do Stowarzyszenia „KOLD”, § 2 otrzymuje brzmien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„§2. Reprezentowanie Gminy Duszniki w Stowarzyszeniu KOLD powierza się Panu Romanowi Bogusiowi – wójtowi Gminy Duszniki.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trzeba dokonania zmiany osoby reprezentującej Gminę Duszniki w Stowarzyszeniu KOLD wynika ze zmiany na stanowisku Wójta Gminy. Podjęcie uchwały nie generuje kosztów finansowych dla budżetu gmi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27:00Z</dcterms:created>
  <dc:creator>Emilia Kołecka</dc:creator>
  <dc:description/>
  <dc:language>en-US</dc:language>
  <cp:lastModifiedBy>Danuta Dolemba</cp:lastModifiedBy>
  <cp:lastPrinted>2014-12-15T10:49:00Z</cp:lastPrinted>
  <dcterms:modified xsi:type="dcterms:W3CDTF">2015-01-05T15:27:00Z</dcterms:modified>
  <cp:revision>2</cp:revision>
  <dc:subject/>
  <dc:title/>
</cp:coreProperties>
</file>