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Plan pracy Rady Gminy Duszniki na rok 2014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zedstawienie sprawozdań z działalności Rady i Komisji stałych za 2013 ro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twierdzenie planów pacy na 2014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raporty jednostek organizacyjnych z działalności w roku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y komunalne, Komunalny Zakład Budże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wykonania budżetu za rok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raże pożarne, spotkanie z Prezesem Zarządu Gminnego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esja absolutoryj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realizacji inwestycji na 2014 r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ygotowanie do wypoczynku letniego dzi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sytuacji w rolnictw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prawozdanie Komisji Rewizyjnej za I półrocze 2014 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Analiza sprawozdania wójta z wykonania budżetu za I półrocze 2014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oświadczeń majątk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programy: profilaktyki i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spółpracy z organizacjami pozarządow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hwały podat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lność szkół i przedszkoli oraz raport Gminnego Zespołu Oświatowego z działalności w roku 2013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rewizyjnej na rok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Gminy na rok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e zwyczajne odbywać się będą w każdy czwarty wtorek miesiąca o godz.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w salce kameralnej Gminnego Centrum Kultury w Dusznika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Beata Kontusz - Iwańczuk</dc:creator>
  <dc:description/>
  <dc:language>en-US</dc:language>
  <cp:lastModifiedBy>Danuta Dolemba</cp:lastModifiedBy>
  <dcterms:modified xsi:type="dcterms:W3CDTF">2014-01-29T10:39:00Z</dcterms:modified>
  <cp:revision>2</cp:revision>
  <dc:subject/>
  <dc:title/>
</cp:coreProperties>
</file>