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/>
      </w:pP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ą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              o następujących właściwościach: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.</w:t>
      </w:r>
    </w:p>
    <w:p>
      <w:pPr>
        <w:pStyle w:val="NagwejB2"/>
        <w:rPr/>
      </w:pPr>
      <w:r>
        <w:rPr/>
        <w:t>Analiza danych historycznych</w:t>
      </w:r>
    </w:p>
    <w:p>
      <w:pPr>
        <w:pStyle w:val="Normal"/>
        <w:rPr/>
      </w:pPr>
      <w:r>
        <w:rPr>
          <w:rFonts w:cs="Tahoma"/>
        </w:rPr>
        <w:t>„</w:t>
      </w:r>
      <w:r>
        <w:rPr>
          <w:rFonts w:cs="Tahoma"/>
        </w:rPr>
        <w:t>Podstawą budowy prognoz jest poprawnie przeprowadzona diagnoza badanej rzeczywistości, czyli stwierdzenie przeszłego oraz faktycznego (teraźniejszego) stanu prognozowanych zjawisk”</w:t>
      </w:r>
      <w:r>
        <w:rPr>
          <w:rStyle w:val="FootnoteCharacters"/>
          <w:rStyle w:val="FootnoteAnchor"/>
          <w:rFonts w:cs="Tahoma"/>
        </w:rPr>
        <w:footnoteReference w:id="2"/>
      </w:r>
      <w:r>
        <w:rPr>
          <w:rFonts w:cs="Tahoma"/>
        </w:rPr>
        <w:t>, dlatego też, każda z kategorii dochodów i wydatków została przeanalizowana oddzielnie.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Pierwszym etapem analizy było przedstawienie historycznych danych. W kolejnym etapie porównywano dynamikę danych ze wskaźnikiem wzrostu ogólnego poziomu cen. </w:t>
      </w:r>
    </w:p>
    <w:p>
      <w:pPr>
        <w:pStyle w:val="Normal"/>
        <w:rPr>
          <w:rFonts w:cs="Tahoma"/>
        </w:rPr>
      </w:pPr>
      <w:r>
        <w:rPr>
          <w:rFonts w:cs="Tahoma"/>
        </w:rPr>
        <w:t>Starano się także znaleźć czynniki mogące mieć wpływ na kształtowanie się wyodrębnionych kategorii dochodów i wydatków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.</w:t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spacing w:before="0" w:after="120"/>
        <w:rPr/>
      </w:pPr>
      <w:r>
        <w:rPr/>
        <w:t xml:space="preserve">Proces dezinflacji zapoczątkowany w gospodarce polskiej w 1991 r. i kontynuowany, dzięki prowadzonej polityce fiskalnej i monetarnej, przez kolejne lata doprowadził do ograniczenia dynamiki cen z poziomu 585,8% w 1990 r. do 3,5% w 2009 r. </w:t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Zastosowane w opracowaniu wskaźniki inflacji i dynamiki PKB, stanowiące podstawę prognozowania poziomu dochodów i wydatków przyjęto odpowiednio:</w:t>
      </w:r>
    </w:p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before="120" w:after="0"/>
        <w:rPr/>
      </w:pPr>
      <w:r>
        <w:rPr/>
        <w:t>Wskaźnik inflacj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6</w:t>
            </w:r>
          </w:p>
        </w:tc>
      </w:tr>
      <w:tr>
        <w:trPr>
          <w:trHeight w:val="240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2,7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5%</w:t>
            </w:r>
          </w:p>
        </w:tc>
      </w:tr>
    </w:tbl>
    <w:p>
      <w:pPr>
        <w:pStyle w:val="Zwykytekst"/>
        <w:spacing w:before="120" w:after="0"/>
        <w:rPr/>
      </w:pPr>
      <w:r>
        <w:rPr/>
        <w:t>Dynamika PKB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2"/>
        <w:gridCol w:w="1792"/>
        <w:gridCol w:w="1847"/>
        <w:gridCol w:w="1848"/>
      </w:tblGrid>
      <w:tr>
        <w:trPr>
          <w:trHeight w:val="255" w:hRule="atLeast"/>
        </w:trPr>
        <w:tc>
          <w:tcPr>
            <w:tcW w:w="1793" w:type="dxa"/>
            <w:tcBorders/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3</w:t>
            </w:r>
          </w:p>
        </w:tc>
        <w:tc>
          <w:tcPr>
            <w:tcW w:w="1792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4</w:t>
            </w:r>
          </w:p>
        </w:tc>
        <w:tc>
          <w:tcPr>
            <w:tcW w:w="1847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5</w:t>
            </w:r>
          </w:p>
        </w:tc>
        <w:tc>
          <w:tcPr>
            <w:tcW w:w="1848" w:type="dxa"/>
            <w:tcBorders/>
            <w:shd w:fill="E6EED5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793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</w:r>
          </w:p>
        </w:tc>
        <w:tc>
          <w:tcPr>
            <w:tcW w:w="1792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2,2%</w:t>
            </w:r>
          </w:p>
        </w:tc>
        <w:tc>
          <w:tcPr>
            <w:tcW w:w="1792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2,3%</w:t>
            </w:r>
          </w:p>
        </w:tc>
        <w:tc>
          <w:tcPr>
            <w:tcW w:w="1847" w:type="dxa"/>
            <w:tcBorders>
              <w:bottom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3,4%</w:t>
            </w:r>
          </w:p>
        </w:tc>
        <w:tc>
          <w:tcPr>
            <w:tcW w:w="1848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4%</w:t>
            </w:r>
          </w:p>
        </w:tc>
      </w:tr>
    </w:tbl>
    <w:p>
      <w:pPr>
        <w:pStyle w:val="Zwykytekst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W kolejnych latach, dla bezpieczeństwa prognozy, przyjęto stały poziom dochodów i wydatków bieżących (bez obsługi długu) JST.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>
          <w:rFonts w:cs="Tahoma"/>
        </w:rPr>
      </w:pPr>
      <w:r>
        <w:rPr>
          <w:rFonts w:cs="Tahoma"/>
        </w:rPr>
        <w:t>Jednostki samorządu terytorialnego mogą ponosić ryzyko zwiększenia stawek podatków pośrednich, w tym stawek podatku od towarów i usług.</w:t>
      </w:r>
    </w:p>
    <w:p>
      <w:pPr>
        <w:pStyle w:val="Normal"/>
        <w:rPr>
          <w:rFonts w:cs="Tahoma"/>
        </w:rPr>
      </w:pPr>
      <w:r>
        <w:rPr>
          <w:rFonts w:cs="Tahoma"/>
        </w:rPr>
        <w:t>Na gruncie obowiązującego stanu prawnego jednostki samorządu terytorialnego jako takie, co do zasady nie mają prawa do pomniejszenia podatku należnego o podatek naliczony. Powoduje to, iż ponoszą one ekonomiczny ciężar podatku od towarów i usług. Podwyższenie stawek podatku VAT może skutkować wyższymi cenami żądanymi przez dostawców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>
          <w:rFonts w:cs="Tahoma"/>
        </w:rPr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majątkowe, w tym dochody ze sprzedaży majątku i wydatki na planowane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kwotę długu jst wg nowej ustawy oraz sposób sfinansowania spłaty długu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/>
        </w:rPr>
        <w:t>W Wieloletniej Prognozie Finansowej na lata 2013 – 2018 przyjęto wzrost ogólnych kwot dochodów             i wydatków w latach 2013 – 2018 w oparciu o dane historyczne oraz założenia makroekonomiczne zawarte w wytycznych Ministerstwa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średnioroczny wzrost PKB – 102,2%,</w:t>
      </w:r>
    </w:p>
    <w:p>
      <w:pPr>
        <w:pStyle w:val="Normal"/>
        <w:rPr/>
      </w:pPr>
      <w:r>
        <w:rPr>
          <w:rFonts w:cs="Tahoma"/>
        </w:rPr>
        <w:t>- średnioroczny wzrost cen towarów i usług – 102,7%,</w:t>
      </w:r>
    </w:p>
    <w:p>
      <w:pPr>
        <w:pStyle w:val="Normal"/>
        <w:rPr/>
      </w:pPr>
      <w:r>
        <w:rPr>
          <w:rFonts w:cs="Tahoma"/>
        </w:rPr>
        <w:t>- wzrost wynagrodzenia – 103,0%,</w:t>
      </w:r>
    </w:p>
    <w:p>
      <w:pPr>
        <w:pStyle w:val="Normal"/>
        <w:rPr/>
      </w:pPr>
      <w:r>
        <w:rPr>
          <w:rFonts w:cs="Tahoma"/>
        </w:rPr>
        <w:t>- minimalna płaca w 2013 roku – 1.60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poszczególnych grupach dochodów istotnych dla Gminy, a więc: podatki od nieruchomości, rolny, leśny, od środków transportowych i opłaty lokalne, udziały w podatkach dochodowych od osób prawnych i fizycznych, subwencje przyjęto dane historyczne, z których wynika coroczny wzrost dochodów, a także wzrost podatków lokalnych o około 13% uchwalonych przez Radę Gminy Duszniki na 2013 rok. Podatek rolny wzrósł w stosunku do roku 2012 o 26%, natomiast stawki podatków od środków transportowych o 4%. Pozostałe dochody bieżące zaplanowane zostały do wysokości wykonania 2012r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3 roku, gdyż planowanie sprzedaży majątku na następne lata obarczone jest dużym ryzykiem błędu. Do sprzedaży przewidziane są działki mieszkaniowe, działka pod aktywizację gospodarczą i lokale mieszkalne w ostrożnej wysokości ze względu na małe zainteresowanie kupnem działek w 2012r. Cześć zaplanowanych dochodów majątkowych wynika z podpisanych przez Gminę umów na dofinansowanie zadań. Znaczna wysokość zaplanowanych dochodów majątkowych została oparta na złożeniu przez Gminę wniosku</w:t>
      </w:r>
      <w:r>
        <w:rPr/>
        <w:t xml:space="preserve"> do Departamentu Sportu i Turystyki Urzędu Marszałkowskiego w Poznaniu o ujęcie zadania inwestycyjnego w „Programie Rozwoju Bazy Obiektów Sportowych Województwa Wielkopolskiego w latach 2011 – 2014”. Gmina Duszniki została ujęta do dofinansowania zadania w 2013 roku.</w:t>
      </w:r>
    </w:p>
    <w:p>
      <w:pPr>
        <w:pStyle w:val="Normal"/>
        <w:rPr>
          <w:rFonts w:cs="Tahoma"/>
        </w:rPr>
      </w:pPr>
      <w:r>
        <w:rPr/>
        <w:t>W latach 2014 – 2018 zaplanowano jedynie dochody bieżące. Wzrost dochodów w poszczególnych latach oparty jest o wskaźnik 6% wzrostu dochodów z tytułu podatków: od nieruchomości, rolnego, leśnego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/>
      </w:pPr>
      <w:r>
        <w:rPr>
          <w:rFonts w:cs="Tahoma"/>
        </w:rPr>
        <w:t>- wydatki na wynagrodzenia i składki od nich naliczone wszystkich pracowników Gminy i jednostek podległych. Do obliczenia wartości zastosowano wzrost wynagrodzeń pracowników w wysokości 3%.</w:t>
      </w:r>
    </w:p>
    <w:p>
      <w:pPr>
        <w:pStyle w:val="Normal"/>
        <w:rPr/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2,7% dla 2013r.</w:t>
      </w:r>
    </w:p>
    <w:p>
      <w:pPr>
        <w:pStyle w:val="Normal"/>
        <w:rPr>
          <w:rFonts w:cs="Tahoma"/>
        </w:rPr>
      </w:pPr>
      <w:r>
        <w:rPr>
          <w:rFonts w:cs="Tahoma"/>
        </w:rPr>
        <w:t>- wydatki bieżące objęte limitem art. 226 ust. 4 upf, stanowiące przedsięwzięcia określone                        w załączniku nr 2 do Uchwały o WPF. Zawarte projekty i umowy na okres 2012 – 2014 dotyczą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- projektu unijnego „I Ty masz szansę w gminie Duszniki”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- umowy ubezpieczenia majątku i odpowiedzialności cywilnej Gminy Duszniki wraz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</w:t>
      </w:r>
      <w:r>
        <w:rPr>
          <w:rFonts w:cs="Tahoma"/>
        </w:rPr>
        <w:t>z jednostkami organizacyjnymi i instytucjami kultury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- przewozów szkolnych do Zespołu Szkół w Grzebienisku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- przewozów i odwozów dzieci do placówek oświatowych w Dusznikach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a do Uchwały              o WPF. W Wieloletniej Prognozie Finansowej Gminy Duszniki na lata 2012 –2017 w przedsięwzięciach była ujęta budowa Sali Sportowej w Dusznikach do realizacji w latach 2010-2012. Jednakże ze względu na nierzetelnego wykonawcę nie udało się wykonać tego zadania, dlatego też zostało ono przesunięte do realizacji na lata 2012 - 2013 i ujęte w WPF na lata 2013 – 2018. Ze względu na przewidywane do realizacji przedsięwzięcia na kolejne lata zwiększono kwoty inwestycji w drogach gminnych tj. przebudowa ul. Kolejowej w Dusznikach w latach 2014 – 2016. Pozostałe przedsięwzięcia umieszczone w załączniku 2a do Uchwały o WPF to kontynuacja budowy przyzagrodowych oczyszczalni ścieków na terenach zabudowy rozproszonej i pomoc finansowa na dofinansowanie przebudowy dróg powiatowych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4 – 2018 planuje się wzrost wydatków bieżących w wysokości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zaciągnięcie kredytu w wysokości 4.926.627,00 zł w 2013 roku na sfinansowanie planowanego deficytu budżetu i spłatę wcześniej zaciągniętych pożyczek                  i kredytów. W pozostałych latach objętych prognozą nie przewiduje się zaciągnięcia kredytów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>Spłatę planowanego na koniec 2012 roku długu wynoszącego 8.479.099,00 zł oraz kredytów planowanych do zaciągnięcia w roku 2013 planuje się w taki sposób aby w okresie 2013 – 2018 spłacić dotychczas zaciągnięte kredyty i pożyczki zgodnie z umowami z WFOŚiGW, NFOŚiGW, EFRWP,           ING Bank Śląski oraz BS Duszniki. Spłaty długu dokonywane będą w poszczególnych latach z nadwyżki bieżącej i dochodów bieżących roku budżetowego. W roku 2013 kwota rozchodów wynosi 1.971.25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2r wyniesie 8.479.099,00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punkcie 24 załącznika nr 1 do uchwały. 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>Relacja, o której mowa w art. 243 ufp wyliczona została dla poszczególnych lat i pokazana                         w załączniku nr 1 do uchwały w pozycji 15 i 15a. Relacja ta wskazuje, że planowana łączna kwota spłaty nie może przekroczyć maksymalnego dopuszczalnego wskaźnika spłaty określonego w art. 243 ufp. Natomiast do końca roku 2013 mają zastosowanie wskaźniki z art. 169 i art. 170 sufp, które zostały przedstawione w punkcie 17 i 18 (15% i 60%). Z analizy wynika, że w roku 2013 nie zostanie przekroczony wskaźnik spłaty zobowiązań oraz wskaźnik zadłużenia jednostki, o których mowa odpowiednio w art. 169 ust. 1, ust. 3 i art. 170 ust. 1 i ust. 3 ustawy z dnia 30 czerwca 2005 roku              o finansach publicznych oraz w latach 2014 – 2018 zostanie zachowana relacja, o której mowa            w art. 243 ustawy z dnia 27 sierpnia 2009r. o finansach publicznych. Analizując planowaną łączną kwotę spłaty zobowiązań w stosunku do maksymalnego dopuszczalnego wskaźnika spłaty z art. 243 ufp w latach 2014 – 2018 wynika, że Gmina Duszniki spełni w roku 2014 i latach następnych relację,   o której mowa w art. 243 ustawy z dnia 27 sierpnia 2009r. o finansach publicznych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a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3 – deficyt 2 955 377 zł</w:t>
      </w:r>
    </w:p>
    <w:p>
      <w:pPr>
        <w:pStyle w:val="Normal"/>
        <w:rPr>
          <w:rFonts w:cs="Tahoma"/>
        </w:rPr>
      </w:pPr>
      <w:r>
        <w:rPr>
          <w:rFonts w:cs="Tahoma"/>
        </w:rPr>
        <w:t>Rok 2014 – nadwyżka 2 021 250 zł</w:t>
      </w:r>
    </w:p>
    <w:p>
      <w:pPr>
        <w:pStyle w:val="Normal"/>
        <w:rPr/>
      </w:pPr>
      <w:r>
        <w:rPr>
          <w:rFonts w:cs="Tahoma"/>
        </w:rPr>
        <w:t>Rok 2015 – nadwyżka 2 190 927 zł</w:t>
      </w:r>
    </w:p>
    <w:p>
      <w:pPr>
        <w:pStyle w:val="Normal"/>
        <w:rPr/>
      </w:pPr>
      <w:r>
        <w:rPr>
          <w:rFonts w:cs="Tahoma"/>
        </w:rPr>
        <w:t>Rok 2016 – nadwyżka 2 351 250 zł</w:t>
      </w:r>
    </w:p>
    <w:p>
      <w:pPr>
        <w:pStyle w:val="Normal"/>
        <w:rPr/>
      </w:pPr>
      <w:r>
        <w:rPr>
          <w:rFonts w:cs="Tahoma"/>
        </w:rPr>
        <w:t>Rok 2017 – nadwyżka 2 460 000 zł</w:t>
      </w:r>
    </w:p>
    <w:p>
      <w:pPr>
        <w:pStyle w:val="Normal"/>
        <w:rPr/>
      </w:pPr>
      <w:r>
        <w:rPr>
          <w:rFonts w:cs="Tahoma"/>
        </w:rPr>
        <w:t>Rok 2018 – nadwyżka 2 411 049 zł</w:t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3 planuje się pokryć kredytem. Natomiast osiągniętą nadwyżkę w latach 2014 – 2018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gnozowanie gospodarcze. Metody, modele, zastosowania, przykłady, red. nauk. E. Nowak, Warszawa 1998, s. 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00:00Z</dcterms:created>
  <dc:creator>Krzysztof Grybionko</dc:creator>
  <dc:description/>
  <cp:keywords/>
  <dc:language>en-US</dc:language>
  <cp:lastModifiedBy>Tomasz Ćwiąk</cp:lastModifiedBy>
  <cp:lastPrinted>2013-01-02T11:07:00Z</cp:lastPrinted>
  <dcterms:modified xsi:type="dcterms:W3CDTF">2013-01-07T15:00:00Z</dcterms:modified>
  <cp:revision>2</cp:revision>
  <dc:subject/>
  <dc:title/>
</cp:coreProperties>
</file>