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 xml:space="preserve">Załącznik nr </w:t>
      </w:r>
      <w:r>
        <w:rPr>
          <w:rFonts w:cs="Tahoma" w:ascii="Tahoma" w:hAnsi="Tahoma"/>
          <w:b/>
          <w:szCs w:val="24"/>
          <w:lang w:val="pl-PL"/>
        </w:rPr>
        <w:t>3</w:t>
      </w:r>
      <w:r>
        <w:rPr>
          <w:rFonts w:cs="Tahoma" w:ascii="Tahoma" w:hAnsi="Tahoma"/>
          <w:b/>
          <w:szCs w:val="24"/>
        </w:rPr>
        <w:t xml:space="preserve">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ind w:right="-144" w:hanging="0"/>
        <w:rPr/>
      </w:pPr>
      <w:r>
        <w:rPr>
          <w:rFonts w:cs="Tahoma"/>
          <w:szCs w:val="24"/>
        </w:rPr>
        <w:t xml:space="preserve">W załączniku nr 1 w wierszu 1a dla roku 2012 Wieloletniej Prognozy Finansowej zwiększono kwotę dochodów bieżących o 18.222,36 zł. W wierszu 1b zmniejszono dochody majątkowe o 500,00 zł. Wynikają one z: </w:t>
      </w:r>
      <w:r>
        <w:rPr/>
        <w:t>zmniejszenia dotacji celowej z bp o kwotę 2.000,00 zł na świadczenia rodzinne, zwiększenia dotacji celowej z bp o kwotę 2.000,00 zł na składki na ubezpieczenie zdrowotne, zwiększenia dotacji celowej z bp o kwotę 3.730,00 zł na realizacje programu „Pomoc państwa                    w zakresie dożywiania”, zwiększenia dochodów o 20.000,00 zł w związku z wpływami z opłat za wydawanie zezwoleń na sprzedaż alkoholu, wprowadzenia darowizny w kwocie 1.500,00 zł dla Zespołu Szkół w Grzebienisku na realizacje projektu Czas na Pozytywną Eko Zmianę, zmniejszenia dotacji celowej w ramach projektów finansowanych z udziałem środków europejskich o kwotę 7.507,64 zł na projekt „Walka z wykluczeniem społecznym”.</w:t>
      </w:r>
    </w:p>
    <w:p>
      <w:pPr>
        <w:pStyle w:val="Normal"/>
        <w:rPr/>
      </w:pPr>
      <w:r>
        <w:rPr>
          <w:rFonts w:cs="Tahoma"/>
          <w:szCs w:val="24"/>
        </w:rPr>
        <w:t>W załączniku nr 1 w wierszu nr 2 dla roku 2012 Wieloletniej Prognozy Finansowej zwiększono kwotę wydatków bieżących o kwotę 68.222,36 zł.</w:t>
      </w:r>
    </w:p>
    <w:p>
      <w:pPr>
        <w:pStyle w:val="Normal"/>
        <w:rPr/>
      </w:pPr>
      <w:r>
        <w:rPr>
          <w:rFonts w:cs="Tahoma"/>
          <w:szCs w:val="24"/>
        </w:rPr>
        <w:t>W załączniku nr 1 w wierszu nr 10 dla roku 2012 Wieloletniej Prognozy Finansowej zmniejszono kwotę wydatków majątkowych o kwotę 50.500,00 zł. Wynika ona ze zmniejszenia o 50.000,00 zł zadania: budowa kompleksu boisk sportowych w ramach programu „Moje Boisko ORLIK 2012” w Dusznikach     i zmniejszenia o 500,00 zł zadania: zakup sprzętu informatycznego w ramach projektu „Walka                    z wykluczeniem…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49:00Z</dcterms:created>
  <dc:creator>Krzysztof Grybionko</dc:creator>
  <dc:description/>
  <cp:keywords/>
  <dc:language>en-US</dc:language>
  <cp:lastModifiedBy>Tomasz Ćwiąk</cp:lastModifiedBy>
  <cp:lastPrinted>2012-06-18T15:57:00Z</cp:lastPrinted>
  <dcterms:modified xsi:type="dcterms:W3CDTF">2012-07-11T09:49:00Z</dcterms:modified>
  <cp:revision>2</cp:revision>
  <dc:subject/>
  <dc:title/>
</cp:coreProperties>
</file>