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XVIII/108/1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4.01.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240"/>
        <w:jc w:val="center"/>
        <w:rPr/>
      </w:pPr>
      <w:r>
        <w:rPr/>
        <w:t>Komisji Ochrony Środowiska i Porządku Publicznego na rok 201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, zaproszeni gości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prawozdanie  za rok 2011.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siedzenie wspólne z komisją Rolnictwa i Budżetu - spotkanie z przedstawicielami Spółki Wodnej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potkanie z sołtysami. Omówienie sytuacji po roztopach zimowych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prawy bezpieczeństwa publicznego i ochrony środowiska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prawozdanie z wykonania budżetu gminy za 2011r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potkanie z prezesem i komendantem gminnym OSP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usznikach. Podsumowanie działalności jednostek OSP za 2011 rok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prawy bieżą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siedzenie wspólne z komisją Oświaty, Kultury Fizycznej i Zdrowia - Przegląd boisk, placów zabaw i świetlic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gospodarce wodno-ściekowej i zagospodarowaniu odpadów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ezpieczna szkoła i droga do szkoł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unkcjonowanie jednostek OSP (Duszniki, Podrzewie) w Krajowym Systemie Ratowniczo-Gaśniczym 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potkanie z kierownikiem posterunku policji w Dusznikach i omówienie zagrożeń i spraw związanych z bezpieczeństwem mieszkańców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piniowanie projektu budżetu na rok 2013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prawy bieżą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lan pracy komisji na rok 201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5:00Z</dcterms:created>
  <dc:creator>Danuta Dolemba</dc:creator>
  <dc:description/>
  <cp:keywords/>
  <dc:language>en-US</dc:language>
  <cp:lastModifiedBy>Danuta Dolemba</cp:lastModifiedBy>
  <dcterms:modified xsi:type="dcterms:W3CDTF">2013-08-12T09:05:00Z</dcterms:modified>
  <cp:revision>1</cp:revision>
  <dc:subject/>
  <dc:title/>
</cp:coreProperties>
</file>