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 xml:space="preserve">Załącznik nr </w:t>
      </w:r>
      <w:r>
        <w:rPr>
          <w:rFonts w:cs="Tahoma" w:ascii="Tahoma" w:hAnsi="Tahoma"/>
          <w:b/>
          <w:szCs w:val="24"/>
          <w:lang w:val="pl-PL"/>
        </w:rPr>
        <w:t>2</w:t>
      </w:r>
      <w:r>
        <w:rPr>
          <w:rFonts w:cs="Tahoma" w:ascii="Tahoma" w:hAnsi="Tahoma"/>
          <w:b/>
          <w:szCs w:val="24"/>
        </w:rPr>
        <w:t xml:space="preserve">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/>
        <w:t>Założenia do zmian WPF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ind w:right="-144" w:hanging="0"/>
        <w:rPr>
          <w:rFonts w:cs="Tahoma"/>
          <w:szCs w:val="24"/>
        </w:rPr>
      </w:pPr>
      <w:r>
        <w:rPr>
          <w:rFonts w:cs="Tahoma"/>
          <w:szCs w:val="24"/>
        </w:rPr>
        <w:t>W załączniku nr 1 w wierszu 1a dla roku 2012 Wieloletniej Prognozy Finansowej zmieniono kwotę dochodów bieżących o przyznanie dotacji z budżetu państwa na zakupu podręczników dla uczniów zwiększenia dochodów z tyt. odszkodowania za uszkodzony sprzęt komputerowy, zmniejszenia dotacji na WTZ i zwiększenia dochodów z tyt. wpływów z podatku dochodowego od osób prawnych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w wierszu nr 2 dla roku 2012 Wieloletniej Prognozy Finansowej zmieniono kwotę wydatków bieżących w związku z przyznaną dotacją z bp i ze zmniejszeniem dotacji na WTZ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w wierszu nr 10 dla roku 2012 Wieloletniej Prognozy Finansowej zwiększono kwotę wydatków majątkowych o 215.000,00 zł na zakup sprzętu komputerowego oraz zakup nieruchomości lokalowej w Grzebienisku. Przesunięto również środki finansowe z zadania: odnowa miejscowości CERADZ DOLNY na zadanie: zakup wyposażenia dla świetlicy wiejskiej w Ceradzu Dolnym i na w/w zakup nieruchomości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w wierszu nr 10 dla roku 2012 Wieloletniej Prognozy Finansowej zmniejszono kwotę wydatków majątkowych o 5.000,00 zł i przesunięto te środki na wydatki bieżące, jako zakup usług dotyczących opłaty za przeprowadzenie procedury przetargowej na zakup samochodu dla OSP Sędzinko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54:00Z</dcterms:created>
  <dc:creator>Krzysztof Grybionko</dc:creator>
  <dc:description/>
  <cp:keywords/>
  <dc:language>en-US</dc:language>
  <cp:lastModifiedBy>Tomasz Ćwiąk</cp:lastModifiedBy>
  <cp:lastPrinted>2012-11-27T10:25:00Z</cp:lastPrinted>
  <dcterms:modified xsi:type="dcterms:W3CDTF">2013-01-09T10:54:00Z</dcterms:modified>
  <cp:revision>2</cp:revision>
  <dc:subject/>
  <dc:title/>
</cp:coreProperties>
</file>