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 xml:space="preserve">Załącznik nr </w:t>
      </w:r>
      <w:r>
        <w:rPr>
          <w:rFonts w:cs="Tahoma" w:ascii="Tahoma" w:hAnsi="Tahoma"/>
          <w:b/>
          <w:szCs w:val="24"/>
          <w:lang w:val="pl-PL"/>
        </w:rPr>
        <w:t>2</w:t>
      </w:r>
      <w:r>
        <w:rPr>
          <w:rFonts w:cs="Tahoma" w:ascii="Tahoma" w:hAnsi="Tahoma"/>
          <w:b/>
          <w:szCs w:val="24"/>
        </w:rPr>
        <w:t xml:space="preserve">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ind w:right="-144" w:hanging="0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1a dla roku 2012 Wieloletniej Prognozy Finansowej zmieniono kwotę dochodów bieżących o przyznanie dotacji z budżetu państwa: na sfinansowanie prac komisji kwalifikacyjnych i egzaminacyjnych, na wypłatę dodatków dla pracowników socjalnych, na dofinansowanie składek na ubezpieczenie zdrowotne, na dofinansowanie wypłat zasiłków okresowych             i stałych, na dofinansowanie dożywiania, na dofinansowanie świadczeń pomocy materialnej dla uczniów, na zwrot części podatku akcyzowego przez producentów rolnych i na wypłatę świadczeń rodzinnych, zwiększenia dochodów w związku z wykonaniem, przyznaniem dotacji na działalność warsztatów terapii zajęciowej. W wierszu 1b zmieniono dochody majątkowe w związku z przyznaniem dotacji na dofinansowanie przebudowy ul. Sportowej w Dusznikach i zakupu wyposażenia warsztatu terapii zajęciowej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2 dla roku 2012 Wieloletniej Prognozy Finansowej zwiększono kwotę wydatków bieżących w związku z przyznanymi dotacjami i ze zwiększeniem środków na zadania bieżące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nr 10 dla roku 2012 Wieloletniej Prognozy Finansowej zwiększono kwotę wydatków majątkowych o 322.175,00 zł w tym na zakup wyposażenia warsztatu terapii zajęciowej, zwiększenie środków na świetlicę w Kunowie, dotację dla OSP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11 dla roku 2012 Wieloletniej Prognozy Finansowej zmniejszono kwotę przychodów o 45.578,00 zł w związku ze zwiększeniem dochodów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5:00Z</dcterms:created>
  <dc:creator>Krzysztof Grybionko</dc:creator>
  <dc:description/>
  <cp:keywords/>
  <dc:language>en-US</dc:language>
  <cp:lastModifiedBy>Tomasz Ćwiąk</cp:lastModifiedBy>
  <cp:lastPrinted>2012-10-30T11:25:00Z</cp:lastPrinted>
  <dcterms:modified xsi:type="dcterms:W3CDTF">2012-11-06T12:45:00Z</dcterms:modified>
  <cp:revision>2</cp:revision>
  <dc:subject/>
  <dc:title/>
</cp:coreProperties>
</file>