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2 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Uchwały Nr XVIII/108/12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dnia 24.01.2012r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lan pracy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misji Oświaty, Kultury, Kultury Fizycznej i Zdrowia Rady Gminy Duszniki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rok 20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sią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posiedzenia</w:t>
            </w:r>
          </w:p>
        </w:tc>
      </w:tr>
      <w:tr>
        <w:trPr>
          <w:trHeight w:val="7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cz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ozdanie z działalności komisji za rok 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lan pracy Komisji na rok 2012. 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y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mówienie imprez kulturalnych i sportowych planowanych na rok 2012.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ze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unkcjonowanie bibliotek na terenie gminy Duszniki i Gminnego Centrum Kultury oraz promocja czytelnictw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siedzenie wyjazdowe w jednej z placówek oświatowych na terenie Gminy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aliza wykonania budżetu;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mówienie spraw bieżących oraz informacji  dotyczącej badań mammograficznych i cytologicznych kobiet naszej gmi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apoznanie z działalnością sportową w ramach GCK, promocja aktywnego wypoczynku na terenie Gmi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wie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osiedzenie wspólne z komisją Ochrony Środowiska i Porządku Publicznego - Przegląd boisk, placów zabaw i świetlic 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ie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pozycje do budżetu na rok 2013.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rpi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aliza wyników testów gimnazjalnych.</w:t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zes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siedzenie komisji z udziałem dyrektorów placówek oświatowych na terenie Gminy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ździernik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siedzenie wyjazdowe w jednej z placówek oświatowych na terenie Gminy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opad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otkanie z organizacjami pozarządowymi.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dzi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mówienie projektu budżetu na rok 2013 w zakresie oświaty, kultury, kultury fizycznej i zdrow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8:56:00Z</dcterms:created>
  <dc:creator>Danuta Dolemba</dc:creator>
  <dc:description/>
  <cp:keywords/>
  <dc:language>en-US</dc:language>
  <cp:lastModifiedBy>Danuta Dolemba</cp:lastModifiedBy>
  <dcterms:modified xsi:type="dcterms:W3CDTF">2013-08-12T08:56:00Z</dcterms:modified>
  <cp:revision>1</cp:revision>
  <dc:subject/>
  <dc:title/>
</cp:coreProperties>
</file>