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 xml:space="preserve">Załącznik nr </w:t>
      </w:r>
      <w:r>
        <w:rPr>
          <w:rFonts w:cs="Tahoma" w:ascii="Tahoma" w:hAnsi="Tahoma"/>
          <w:b/>
          <w:szCs w:val="24"/>
          <w:lang w:val="pl-PL"/>
        </w:rPr>
        <w:t>2</w:t>
      </w:r>
      <w:r>
        <w:rPr>
          <w:rFonts w:cs="Tahoma" w:ascii="Tahoma" w:hAnsi="Tahoma"/>
          <w:b/>
          <w:szCs w:val="24"/>
        </w:rPr>
        <w:t xml:space="preserve">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1a dla roku 2012 Wieloletniej Prognozy Finansowej zwiększono kwotę dochodów bieżących o 10.000,00 zł. Jest to darowizna od Ochotniczej Straży Pożarnej w Sękowie na dofinansowanie zakupu samochodu strażackiego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2 dla roku 2012 Wieloletniej Prognozy Finansowej zwiększono kwotę wydatków bieżących o kwotę 13.000,00 zł na sfinansowanie postępowania sądowego w celu złożenia pozwu do Sądu przeciwko firmie HONCO – wykonawcy budowy Sali gimnastycznej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0 dla roku 2012 Wieloletniej Prognozy Finansowej zmniejszono kwotę wydatków majątkowych o kwotę 3.000,00 zł. Wynika ona ze zmniejszenia o 28.000,00 zł zadania: budowa kanalizacji sanitarnej i wodociągu w Grzebienisku i wprowadzenia nowego zadania: zakup samochodu strażackiego dla OSP w Sękowie (25.000,00 zł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3:00Z</dcterms:created>
  <dc:creator>Krzysztof Grybionko</dc:creator>
  <dc:description/>
  <cp:keywords/>
  <dc:language>en-US</dc:language>
  <cp:lastModifiedBy>SMirka</cp:lastModifiedBy>
  <cp:lastPrinted>2012-05-14T15:13:00Z</cp:lastPrinted>
  <dcterms:modified xsi:type="dcterms:W3CDTF">2012-05-14T13:13:00Z</dcterms:modified>
  <cp:revision>2</cp:revision>
  <dc:subject/>
  <dc:title/>
</cp:coreProperties>
</file>