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1a dla roku 2012 Wieloletniej Prognozy Finansowej zwiększono kwotę dochodów bieżących o 63.965,00 zł. Wynika ona ze zwiększenia dochodów z tyt. podatku od osób prawnych (na podstawie wpływów w 2012r.) o 300.000,00 zł i zmniejszenia dochodów  w związku              z otrzymaniem ostatecznej informacji z Ministerstwa Finansów i Wojewody Wielkopolskiego tj. zmniejszono wpływy z udziałów gminy w podatku od osób fizycznych (118.547,00 zł), zmniejszono subwencję oświatową (70.255,00 zł), zmniejszono dotację na świadczenia rodzinne (47.077,00 zł)              i ośrodek pomocy społecznej (156,00 zł). Zwiększono kwotę dochodów majątkowych (wiersz 1b)                 o 506.781,00 zł. Jest to dotacja z NFOŚiGW na dofinansowanie „Budowy przydomowych oczyszczalni ścieków na terenach o zabudowie rozproszonej w Gminie Duszniki”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2 dla roku 2012 Wieloletniej Prognozy Finansowej zmniejszono kwotę wydatków bieżących o 34.077,00 zł. Jest to zmniejszenie świadczeń rodzinnych o 47.077,00 zł                   i zwiększenie wydatków bieżących na remonty dróg gminnych o kwotę 13.000,00 zł. </w:t>
      </w:r>
    </w:p>
    <w:p>
      <w:pPr>
        <w:pStyle w:val="Normal"/>
        <w:rPr/>
      </w:pPr>
      <w:r>
        <w:rPr>
          <w:rFonts w:cs="Tahoma"/>
          <w:szCs w:val="24"/>
        </w:rPr>
        <w:t>W załączniku nr 1 w wierszach nr 10 i 10a dla roku 2012 Wieloletniej Prognozy Finansowej zwiększono kwotę wydatków majątkowych o kwotę 963.450,00 zł na inwestycje: zwiększenie środków „Budowy przydomowych oczyszczalni ścieków na terenach o zabudowie rozproszonej w Gminie Duszniki”                  i zwiększenie środków na przebudowę ul. Polnej w Sękowie (10.000,00 zł)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1 dla roku 2012 Wieloletniej Prognozy Finansowej zwiększono kwotę przychodów o 358.627,00 zł  w wyniku wprowadzenia pożyczki z NFOŚiGW.</w:t>
      </w:r>
    </w:p>
    <w:p>
      <w:pPr>
        <w:pStyle w:val="Normal"/>
        <w:rPr/>
      </w:pPr>
      <w:r>
        <w:rPr>
          <w:rFonts w:cs="Tahoma"/>
          <w:szCs w:val="24"/>
        </w:rPr>
        <w:t>W załączniku nr 2a dla roku 2012 Wieloletniej Prognozy Finansowej zwiększono środki finansowe na dwa przedsięwzięcia: „Budowa przydomowych oczyszczalni… i przebudowa ul. Polnej w Sękow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2:00Z</dcterms:created>
  <dc:creator>Krzysztof Grybionko</dc:creator>
  <dc:description/>
  <cp:keywords/>
  <dc:language>en-US</dc:language>
  <cp:lastModifiedBy>SMirka</cp:lastModifiedBy>
  <cp:lastPrinted>2012-04-12T12:40:00Z</cp:lastPrinted>
  <dcterms:modified xsi:type="dcterms:W3CDTF">2012-04-12T10:41:00Z</dcterms:modified>
  <cp:revision>3</cp:revision>
  <dc:subject/>
  <dc:title/>
</cp:coreProperties>
</file>