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1a dla roku 2012 Wieloletniej Prognozy Finansowej zwiększono kwotę dochodów bieżących o 136.256,52 zł. Są to: są to środki unijne na projekt „Walka z wykluczeniem społecznym w Gminie Duszniki. Zwiększono kwotę dochodów majątkowych (wiersz 1b) o 450.600,00 zł. Są to dotacje z Urzędu Marszałkowskiego na przebudowę dróg gruntowych i dofinansowanie budowy ORLIKA, a także środki unijne na zakup sprzętu informatycznego w ramach projektu unijnego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2 dla roku 2012 Wieloletniej Prognozy Finansowej zwiększono kwotę wydatków bieżących o 176.256,52 zł. Są to: środki unijne na projekt oraz kwota 40.000,00 zł na zwiększenie wydatków na przebudowę dróg gruntowych.</w:t>
      </w:r>
    </w:p>
    <w:p>
      <w:pPr>
        <w:pStyle w:val="Normal"/>
        <w:rPr/>
      </w:pPr>
      <w:r>
        <w:rPr>
          <w:rFonts w:cs="Tahoma"/>
          <w:szCs w:val="24"/>
        </w:rPr>
        <w:t>W załączniku nr 1 w wierszach nr 10 dla roku 2012 Wieloletniej Prognozy Finansowej zwiększono kwotę wydatków majątkowych o kwotę 342.600,00 zł na inwestycje: zakup sprzętu informatycznego w ramach projektu unijnego, dofinansowanie budowy ORLIKA i zwiększenie środków na przebudowę linii średniego napięcia przy ORLIKU po przeprowadzonym przetargu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1 dla roku 2012 Wieloletniej Prognozy Finansowej zmniejszono kwotę przychodów o 68.000,00 zł  w wyniku wprowadzenia nowych dochodów.</w:t>
      </w:r>
    </w:p>
    <w:p>
      <w:pPr>
        <w:pStyle w:val="Normal"/>
        <w:rPr/>
      </w:pPr>
      <w:r>
        <w:rPr>
          <w:rFonts w:cs="Tahoma"/>
          <w:szCs w:val="24"/>
        </w:rPr>
        <w:t>W załączniku nr 2a dla roku 2012 Wieloletniej Prognozy Finansowej wprowadzono nowe przedsięwzięcie w ramach programów unijnych tj. Walka z wykluczeniem społecznym w Gminie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55:00Z</dcterms:created>
  <dc:creator>Krzysztof Grybionko</dc:creator>
  <dc:description/>
  <cp:keywords/>
  <dc:language>en-US</dc:language>
  <cp:lastModifiedBy>SMirka</cp:lastModifiedBy>
  <cp:lastPrinted>2012-03-20T11:43:00Z</cp:lastPrinted>
  <dcterms:modified xsi:type="dcterms:W3CDTF">2012-03-20T10:59:00Z</dcterms:modified>
  <cp:revision>4</cp:revision>
  <dc:subject/>
  <dc:title/>
</cp:coreProperties>
</file>