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w wierszu 1a dla roku 2012 Wieloletniej Prognozy Finansowej zwiększono kwotę dochodów bieżących o 381.738,00 zł. Są to: dotacje celowe na wypłatę świadczeń pielęgnacyjnych               i pomoc w dożywianiu, a także podatek od nieruchomości od dróg gminnych i podatek dochodowy od osób prawnych. </w:t>
      </w:r>
    </w:p>
    <w:p>
      <w:pPr>
        <w:pStyle w:val="Normal"/>
        <w:rPr/>
      </w:pPr>
      <w:r>
        <w:rPr>
          <w:rFonts w:cs="Tahoma"/>
          <w:szCs w:val="24"/>
        </w:rPr>
        <w:t xml:space="preserve">W załączniku nr 1 w wierszu 1a dla lat 2013 - 2017 Wieloletniej Prognozy Finansowej zwiększono kwotę dochodów bieżących w każdym roku o 200.000,00 zł. Są to zwiększone dochody z tytułu podatku od osób prawnych (przewidywane większe wpływy z tego tytułu na podstawie bieżących wpłat)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w wierszu 2 dla roku 2012 Wieloletniej Prognozy Finansowej zwiększono kwotę wydatków bieżących o 646.738,00 zł. Są to: dotacje celowe na wypłatę świadczeń pielęgnacyjnych (8.700,00 zł) i pomoc w dożywianiu (27.100,00 zł), podatek od nieruchomości od dróg gminnych                     ( 245.938,00 zł) oraz kwota 40.000,00 zł na nowe zadanie: zakup usług remontowych na wykonanie </w:t>
      </w:r>
      <w:r>
        <w:rPr>
          <w:rFonts w:cs="Tahoma"/>
          <w:iCs/>
          <w:sz w:val="18"/>
          <w:szCs w:val="18"/>
        </w:rPr>
        <w:t>projektu remontu budynku Posterunku Policji w Dusznikach wraz z dokumentacją przetargową, a także na pomoc finansową dla Starostwa Powiatowego na remont drogi powiatowej 325.000,00 zł (zmiana z wydatku inwestycyjnego na wydatek bieżący)</w:t>
      </w:r>
      <w:r>
        <w:rPr>
          <w:rFonts w:cs="Tahoma"/>
          <w:szCs w:val="24"/>
        </w:rPr>
        <w:t>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ach nr 10 i 10a dla roku 2012 Wieloletniej Prognozy Finansowej zwiększono kwotę wydatków majątkowych o kwotę 100.000,00 zł na inwestycje w drogach gminnych natomiast zmniejszono na inwestycje w drogach powiatowych o kwotę 325.000,00 zł.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1 dla roku 2012 Wieloletniej Prognozy Finansowej zwiększono kwotę przychodów o 40.000,00 zł  w celu zabezpieczenia środków na nowe zada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15:00Z</dcterms:created>
  <dc:creator>Krzysztof Grybionko</dc:creator>
  <dc:description/>
  <cp:keywords/>
  <dc:language>en-US</dc:language>
  <cp:lastModifiedBy>SMirka</cp:lastModifiedBy>
  <cp:lastPrinted>2012-03-02T10:48:00Z</cp:lastPrinted>
  <dcterms:modified xsi:type="dcterms:W3CDTF">2012-03-02T10:34:00Z</dcterms:modified>
  <cp:revision>12</cp:revision>
  <dc:subject/>
  <dc:title/>
</cp:coreProperties>
</file>