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pracy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misji Rolnictwa i Budżetu Rady Gminy Duszniki</w:t>
      </w:r>
    </w:p>
    <w:p>
      <w:pPr>
        <w:pStyle w:val="Normal"/>
        <w:jc w:val="center"/>
        <w:rPr/>
      </w:pPr>
      <w:r>
        <w:rPr/>
        <w:t>na 2012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kern w:val="2"/>
                <w:sz w:val="24"/>
                <w:szCs w:val="24"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kern w:val="2"/>
                <w:sz w:val="24"/>
                <w:szCs w:val="24"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luty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 xml:space="preserve">Posiedzenie wspólne z komisją </w:t>
            </w:r>
            <w:r>
              <w:rPr>
                <w:rFonts w:eastAsia="DejaVu Sans" w:cs="Times New Roman" w:ascii="Times New Roman" w:hAnsi="Times New Roman"/>
                <w:bCs/>
                <w:kern w:val="2"/>
                <w:sz w:val="24"/>
                <w:szCs w:val="24"/>
              </w:rPr>
              <w:t>Ochrony Środowiska i Porządku Publicznego</w:t>
            </w: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 xml:space="preserve"> - spotkanie z przedstawicielami Spółki Wodnej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 xml:space="preserve">Spotkanie z Powiatowym Lekarzem Weterynarii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Analiza wykonania budżetu za 2011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Spotkanie z członkami Izby Rolniczej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- Analiza wykonania budżetu za I połowę 2012 roku - 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Posiedzenie poświęcone analizie realizacji zadań inwestycyjnych zaplanowanych na 2012 rok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listopad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Praca nad projektem budżetu na 2013 rok</w:t>
            </w:r>
          </w:p>
        </w:tc>
      </w:tr>
      <w:tr>
        <w:trPr>
          <w:trHeight w:val="789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grudz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Analiza i opiniowanie projektu budżetu na 2013 rok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DejaVu Sans" w:cs="Times New Roman"/>
                <w:kern w:val="2"/>
                <w:sz w:val="24"/>
                <w:szCs w:val="24"/>
              </w:rPr>
            </w:pPr>
            <w:r>
              <w:rPr>
                <w:rFonts w:eastAsia="DejaVu Sans" w:cs="Times New Roman" w:ascii="Times New Roman" w:hAnsi="Times New Roman"/>
                <w:kern w:val="2"/>
                <w:sz w:val="24"/>
                <w:szCs w:val="24"/>
              </w:rPr>
              <w:t>Podsumowanie działań komisji i przyjęcie planu pracy na 2013 rok</w:t>
            </w:r>
          </w:p>
        </w:tc>
      </w:tr>
    </w:tbl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51:00Z</dcterms:created>
  <dc:creator>Danuta Dolemba</dc:creator>
  <dc:description/>
  <cp:keywords/>
  <dc:language>en-US</dc:language>
  <cp:lastModifiedBy>Danuta Dolemba</cp:lastModifiedBy>
  <dcterms:modified xsi:type="dcterms:W3CDTF">2013-08-12T08:52:00Z</dcterms:modified>
  <cp:revision>1</cp:revision>
  <dc:subject/>
  <dc:title/>
</cp:coreProperties>
</file>