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w wierszu nr 1a i wierszu 2 dla roku 2012 Wieloletniej Prognozy Finansowej zwiększono kwotę dochodów bieżących o 3.732,00 zł. Jest to dotacja celowa na przygotowanie                   i przeprowadzenie wyborów uzupełniających do rady gminy.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nr 10 dla roku 2012 Wieloletniej Prognozy Finansowej zwiększono kwotę wydatków majątkowych jednorocznych o kwotę 145.000,00 zł na nowe zadania inwestycyjne: pomoc finansową na budowę chodnika na drodze 306 w Sękowie i budowę szatni dla piłkarzy w Podrzewiu.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11 dla roku 2012 Wieloletniej Prognozy Finansowej zwiększono kwotę przychodów o tą samą kwotę  w celu zabezpieczenia środków na nowe zad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basedOn w:val="AkapitzlistZnak"/>
    <w:qFormat/>
    <w:rPr>
      <w:rFonts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20:00Z</dcterms:created>
  <dc:creator>Krzysztof Grybionko</dc:creator>
  <dc:description/>
  <cp:keywords/>
  <dc:language>en-US</dc:language>
  <cp:lastModifiedBy>Mirosława Szwedek</cp:lastModifiedBy>
  <cp:lastPrinted>2012-01-10T13:56:00Z</cp:lastPrinted>
  <dcterms:modified xsi:type="dcterms:W3CDTF">2012-01-23T15:34:00Z</dcterms:modified>
  <cp:revision>6</cp:revision>
  <dc:subject/>
  <dc:title/>
</cp:coreProperties>
</file>