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U Z A S A 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DO   UCHWAŁY  NR  XXIX / 173 / 12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   GMINY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Z   DNIA  30  PAŹDZIERNIKA   2012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prawie  :  wydzierżawienia gruntu położonego na terenie miejscowości Sędziny -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obręb Sędzinko  / dz.ew.nr 296/3   / w trybie bezprzetargowym  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Z wnioskiem o dalszą dzierżawę działki nr 296/3 o powierzchni  1,6971 ha , położonej na terenie miejscowości Sędziny obręb Sędzinko - zwrócił się dotychczasowy dzierżawca . Aby dzierżawca ten , po raz kolejny mógł wydzierżawić przedmiotową działkę w trybie bezprzetargowym  - należy podjąć stosowną Uchwałę Rady Gminy Duszniki .</w:t>
      </w:r>
    </w:p>
    <w:p>
      <w:pPr>
        <w:pStyle w:val="Normal"/>
        <w:rPr/>
      </w:pPr>
      <w:r>
        <w:rPr>
          <w:b/>
          <w:sz w:val="24"/>
        </w:rPr>
        <w:t xml:space="preserve">Działka ewidencyjna nr 296/3  położona jest na terenie miejscowości Sędziny - obręb Sędzinko , stanowi własność Gminy Duszniki i prowadzona jest dla niej w Wydziale Ksiąg Wieczystych Sądu Rejonowego w Szamotułach Księga Wieczysta Nr PO1A/00022686/1 . </w:t>
      </w:r>
    </w:p>
    <w:p>
      <w:pPr>
        <w:pStyle w:val="Normal"/>
        <w:rPr/>
      </w:pPr>
      <w:r>
        <w:rPr>
          <w:b/>
          <w:sz w:val="24"/>
        </w:rPr>
        <w:t>Stwierdza się , iż dla przedmiotowej działki aktualny jest miejscowy plan zagospodarowania przestrzennego Gminy Duszniki .Działka ta zgodnie z tym planem przeznaczone są pod aktywizację gospodarczą .Jednakże z uwagi na  brak oferentów na nabycie przedmiotowej działki na własność  ,  zasadnym jest  , aby grunt był zagospodarowany rolniczo .Podjęcie uchwały o wydzierżawienie gruntu na okres jednego roku jest uzasadnione , ponieważ krótki termin dzierżawy nie wstrzymuje przeprowadzenia procedury sprzedaży przedmiotowej  nieruchomośc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kaz nieruchomości przeznaczonej do wydzierżawienia w trybie bezprzetargowym zostanie sporządzony zgodnie z Uchwałą Nr XXV/140/08 Rady Gminy Duszniki z dnia 25 marca 2008 roku w sprawie : zasad wydzierżawiania lub najmu nieruchomości gruntowych stanowiących własność Gminy Duszniki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zględniając powyższe - podjęcie uchwały jest uzasadnione 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35:00Z</dcterms:created>
  <dc:creator>Kazimiera Słotwińska</dc:creator>
  <dc:description/>
  <cp:keywords/>
  <dc:language>en-US</dc:language>
  <cp:lastModifiedBy>Danuta Dolemba</cp:lastModifiedBy>
  <cp:lastPrinted>2012-10-05T07:54:00Z</cp:lastPrinted>
  <dcterms:modified xsi:type="dcterms:W3CDTF">2013-01-24T09:35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447617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296-3 Sedziny 2012 rok.doc</vt:lpwstr>
  </property>
  <property fmtid="{D5CDD505-2E9C-101B-9397-08002B2CF9AE}" pid="6" name="_ReviewingToolsShownOnce">
    <vt:lpwstr/>
  </property>
</Properties>
</file>