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</w:t>
      </w:r>
      <w:r>
        <w:rPr/>
        <w:t>U Z A S A  D N I E N I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DO    UCHWAŁY    NR  XIX/114/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RADY        GMINY       D U S Z N I K I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Z   DNIA   28 lutego 2012 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 sprawie  :   wyrażenia zgody na przyjęcie darowizny nieruchomości oznaczonej jak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działka ewidencyjna nr 158/3  położona na terenie miejscowości Sękowo ,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gmina Duszniki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Gminna Spółdzielnia " Samopomoc Chłopska '' w Dusznikach zwróciła się  do Wójta Gminy Duszniki  o przyjęcie przez Gminę Duszniki darowizny prawa użytkowania wieczystego nieruchomości oznaczonej w ewidencji gruntów jako nr 158/3 o powierzchni 0,0446 ha położonej na terenie miejscowości Sękowo , stanowiącej własność Gminy Duszniki .   </w:t>
      </w:r>
    </w:p>
    <w:p>
      <w:pPr>
        <w:pStyle w:val="Normal"/>
        <w:rPr/>
      </w:pPr>
      <w:r>
        <w:rPr>
          <w:b/>
          <w:sz w:val="24"/>
        </w:rPr>
        <w:t>Dla przedmiotowej nieruchomości prowadzona jest w Wydziale Ksiąg Wieczystych Sądu Rejonowego w Szamotułach Księga Wieczysta Nr 25 384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działce ewidencyjnej nr 158/3  wybudowana jest przepompownia ścieków zgodnie z decyzją Nr RRG.7331-172/06 Wójta Gminy Duszniki  z dnia 17 października 2006 roku o ustaleniu lokalizacji celu publicznego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alizując zadania własne Gminy zasadnym jest przyjęcie  darowizny  i podjęcie stosownej uchwały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/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39:00Z</dcterms:created>
  <dc:creator>Kazimiera Słotwińska</dc:creator>
  <dc:description/>
  <cp:keywords/>
  <dc:language>en-US</dc:language>
  <cp:lastModifiedBy>Kazimiera Słotwińska</cp:lastModifiedBy>
  <cp:lastPrinted>2012-03-01T08:59:00Z</cp:lastPrinted>
  <dcterms:modified xsi:type="dcterms:W3CDTF">2012-03-01T07:59:00Z</dcterms:modified>
  <cp:revision>3</cp:revision>
  <dc:subject/>
  <dc:title>                                           U Z A S D N I E N 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0306416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zasadnienie do Uchwały dz.158-3 Sękwygaśdarowizna.doc</vt:lpwstr>
  </property>
</Properties>
</file>