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U Z A S A 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DO    UCHWAŁY    NR  XIX/113/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   GMINY 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  DNIA   28 lutego 2012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 :   wyrażenia zgody na przyjęcie darowizny nieruchomości oznaczonej jako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działka ewidencyjna nr 570/2  położona na terenie miejscowości Duszniki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Gminna Spółdzielnia " Samopomoc Chłopska '' w Dusznikach zwróciła się  do Wójta Gminy Duszniki  o przyjęcie przez Gminę Duszniki darowizny prawa użytkowania wieczystego nieruchomości oznaczonej w ewidencji gruntów jako nr 570/2 o powierzchni 0,3277  ha położonej na terenie miejscowości Duszniki , stanowiącej własność Gminy Duszniki .   </w:t>
      </w:r>
    </w:p>
    <w:p>
      <w:pPr>
        <w:pStyle w:val="Normal"/>
        <w:rPr/>
      </w:pPr>
      <w:r>
        <w:rPr>
          <w:b/>
          <w:sz w:val="24"/>
        </w:rPr>
        <w:t>Dla przedmiotowej nieruchomości prowadzona jest w Wydziale Ksiąg Wieczystych Sądu Rejonowego w Szamotułach Księga Wieczysta Nr 24 006 .</w:t>
      </w:r>
    </w:p>
    <w:p>
      <w:pPr>
        <w:pStyle w:val="Normal"/>
        <w:rPr/>
      </w:pPr>
      <w:r>
        <w:rPr>
          <w:b/>
          <w:sz w:val="24"/>
        </w:rPr>
        <w:t>Na działce ewidencyjnej nr 570/2   wybudowane są słupy energetyczn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względniając cel na jaki wykorzystana będzie darowizna zasadnym jest przyjęcie darowizny i podjęcie stosownej uchwały 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/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00:00Z</dcterms:created>
  <dc:creator>Kazimiera Słotwińska</dc:creator>
  <dc:description/>
  <cp:keywords/>
  <dc:language>en-US</dc:language>
  <cp:lastModifiedBy>Kazimiera Słotwińska</cp:lastModifiedBy>
  <cp:lastPrinted>2012-03-01T09:01:00Z</cp:lastPrinted>
  <dcterms:modified xsi:type="dcterms:W3CDTF">2012-03-01T08:00:00Z</dcterms:modified>
  <cp:revision>3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121880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570-2 Duszniki darowizna GS.doc</vt:lpwstr>
  </property>
</Properties>
</file>