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X/194/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7 listopada 2012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prawie przejęcia pojazdu na własność Gminy Dusznik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Na podstawie art. 18 ust. 2 pkt 15 ustawy z dnia 8 marca 1990 r. o samorządzie gminnym (tekst jedn. Dz.U. z 2001 r. Nr 142, poz. 1591 z późn. zm.), art. 50a ust. 2 i ust. 4 ustawy z dnia 20 czerwca 1997 r. – Prawo o ruchu drogowym (tekst jedn. Dz.U. z 2005 r. Nr 108, poz. 908 z późn. zm.), § 8 ust. 2 rozporządzenia Ministra Spraw Wewnętrznych i Administracji z dnia 16 października 2007 r. w sprawie usuwania pojazdów (Dz.U. Nr 191, poz. 1377)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Duszniki uchwala, co następuje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jmuje się na własność Gminy Duszniki samochód osobowy marki Mazda 626 o nr VIN JMZGE12J201434489, co do którego nie została ustalona osoba uprawniona do odbioru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a uchwały powierza się Wójtowi Gmin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nia 16 listopada 2012r. Kierownik Posterunku Policji w Dusznikach zwrócił się do Urzędu Gminy Duszniki pismem o sygnaturze E-GSZ-0151-26/2012 o podjęcie działań celem przejęcia pojazdu marki Mazda 626 o nr VIN JMZGE12J201434489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rak w/w pojazdu został usunięty przez Policję bez tablic rejestracyjnych z drogi nr 32140 przed skrzyżowaniem z drogą K-92 i przewieziony na parking wewnętrzny Komendy Powiatowej Policji w Szamotułach, ul. Polna 3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dokonanych sprawdzeń Policja ustaliła, że pojazd nie został utracony w wyniku czynu zabronionego, jak również brak jest informacji umożliwiających ustalenie właściciela pojaz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art. 50a ust. 2 i ust. 4 ustawy – Prawo o ruchu drogowym, w przypadku nie ustalenia osoby uprawnionej do odbioru, pojazd przechodzi na własność gminy z mocy u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46:00Z</dcterms:created>
  <dc:creator>Emilia Kołecka</dc:creator>
  <dc:description/>
  <cp:keywords/>
  <dc:language>en-US</dc:language>
  <cp:lastModifiedBy>Tomasz Ćwiąk</cp:lastModifiedBy>
  <cp:lastPrinted>2012-11-23T11:26:00Z</cp:lastPrinted>
  <dcterms:modified xsi:type="dcterms:W3CDTF">2012-12-03T14:46:00Z</dcterms:modified>
  <cp:revision>2</cp:revision>
  <dc:subject/>
  <dc:title/>
</cp:coreProperties>
</file>